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C30A-2004 – Control 1 – Pauta de Corrección</w:t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gunta 1</w:t>
      </w:r>
    </w:p>
    <w:p>
      <w:pPr>
        <w:pStyle w:val="Normal"/>
        <w:rPr>
          <w:rFonts w:ascii="Courier New" w:hAnsi="Courier New" w:cs="Courier New"/>
          <w:i/>
          <w:i/>
          <w:iCs/>
          <w:lang w:val="en-GB"/>
        </w:rPr>
      </w:pPr>
      <w:r>
        <w:rPr>
          <w:rFonts w:cs="Courier New" w:ascii="Courier New" w:hAnsi="Courier New"/>
          <w:i/>
          <w:iCs/>
          <w:lang w:val="en-GB"/>
        </w:rPr>
        <w:t>//representacion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int N;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 xml:space="preserve">Object a[]; </w:t>
        <w:tab/>
        <w:t>// de largo N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 xml:space="preserve">int n; </w:t>
        <w:tab/>
        <w:tab/>
        <w:t>//numero de elementos</w:t>
      </w:r>
    </w:p>
    <w:p>
      <w:pPr>
        <w:pStyle w:val="Normal"/>
        <w:rPr>
          <w:rFonts w:ascii="Courier New" w:hAnsi="Courier New" w:cs="Courier New"/>
          <w:i/>
          <w:i/>
          <w:iCs/>
          <w:lang w:val="en-GB"/>
        </w:rPr>
      </w:pPr>
      <w:r>
        <w:rPr>
          <w:rFonts w:cs="Courier New" w:ascii="Courier New" w:hAnsi="Courier New"/>
          <w:i/>
          <w:iCs/>
          <w:lang w:val="en-GB"/>
        </w:rPr>
        <w:t xml:space="preserve">int ip; </w:t>
        <w:tab/>
        <w:tab/>
        <w:t>//indice primero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void enqueA(Object x)throws Full{ //1.0 ptos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 xml:space="preserve">if( n&gt;=N ) </w:t>
        <w:tab/>
        <w:tab/>
        <w:tab/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>throw new Full();</w:t>
        <w:tab/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>if( ip==0 )</w:t>
        <w:tab/>
        <w:tab/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>ip = N;</w:t>
        <w:tab/>
        <w:tab/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>--ip;</w:t>
        <w:tab/>
        <w:tab/>
        <w:tab/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>a[ip] = x;</w:t>
        <w:tab/>
        <w:tab/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>++n;</w:t>
        <w:tab/>
        <w:tab/>
        <w:tab/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}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Object dequeA(){ //1.0 ptos</w:t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>if(n==0)</w:t>
        <w:tab/>
        <w:tab/>
        <w:t xml:space="preserve"> 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>return null;</w:t>
        <w:tab/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>Object aux=a[ip];</w:t>
        <w:tab/>
        <w:tab/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>ip=(ip+1)%N;</w:t>
        <w:tab/>
        <w:tab/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>--n;</w:t>
        <w:tab/>
        <w:tab/>
        <w:tab/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>return aux;</w:t>
        <w:tab/>
        <w:tab/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}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>//representación: lista doblemente enlazada</w:t>
      </w:r>
    </w:p>
    <w:p>
      <w:pPr>
        <w:pStyle w:val="Normal"/>
        <w:rPr>
          <w:rFonts w:ascii="Courier New" w:hAnsi="Courier New" w:cs="Courier New"/>
          <w:i/>
          <w:i/>
          <w:iCs/>
        </w:rPr>
      </w:pPr>
      <w:r>
        <w:rPr>
          <w:rFonts w:cs="Courier New" w:ascii="Courier New" w:hAnsi="Courier New"/>
          <w:i/>
          <w:iCs/>
        </w:rPr>
        <w:t xml:space="preserve">Nodo p,u; </w:t>
        <w:tab/>
        <w:t>//nodos inicial, final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void enqueB(Object x)throws Full{ //1.0 ptos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try{</w:t>
        <w:tab/>
        <w:tab/>
        <w:tab/>
        <w:tab/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>Nodo r=new Nodo(x,null,null)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>if(u==null)</w:t>
        <w:tab/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u=p=r;</w:t>
        <w:tab/>
        <w:tab/>
        <w:tab/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lang w:val="en-GB"/>
        </w:rPr>
        <w:t>else{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>u.sgte=r;</w:t>
        <w:tab/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r.ant=u;</w:t>
        <w:tab/>
        <w:tab/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  <w:lang w:val="en-GB"/>
        </w:rPr>
        <w:t>u=r;</w:t>
        <w:tab/>
        <w:tab/>
        <w:tab/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>}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}catch(OutOfMemoryError e){throw new Full();}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}</w:t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Object dequeB(){ //1.0 ptos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>if(u==null)return null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>Object aux=u.valor;</w:t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</w:rPr>
        <w:t>if(u==p)</w:t>
        <w:tab/>
        <w:tab/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u=p=null;</w:t>
        <w:tab/>
        <w:tab/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lang w:val="en-GB"/>
        </w:rPr>
        <w:t>else{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>u.ant.sgte=null;</w:t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u=u.ant;</w:t>
        <w:tab/>
        <w:tab/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lang w:val="en-GB"/>
        </w:rPr>
        <w:t>}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>return aux;</w:t>
        <w:tab/>
        <w:tab/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}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b/>
          <w:b/>
          <w:lang w:val="en-GB"/>
        </w:rPr>
      </w:pPr>
      <w:r>
        <w:rPr>
          <w:rFonts w:cs="Courier New" w:ascii="Courier New" w:hAnsi="Courier New"/>
          <w:b/>
          <w:lang w:val="en-GB"/>
        </w:rPr>
        <w:t>boolean palindrome(String x)throws Full{</w:t>
        <w:tab/>
        <w:t>2 ptos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>Deque D=new Deque();</w:t>
        <w:tab/>
        <w:tab/>
        <w:tab/>
        <w:tab/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>for(int i=0; i&lt;x.length(); ++i)</w:t>
        <w:tab/>
        <w:tab/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>D.enqueB(x.substring(i,i+1));</w:t>
        <w:tab/>
        <w:tab/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>while(true){</w:t>
        <w:tab/>
        <w:tab/>
        <w:tab/>
        <w:tab/>
        <w:tab/>
        <w:tab/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>Object a=D.dequeA(), b=D.dequeB();</w:t>
        <w:tab/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>if(a==null||b==null) return true;</w:t>
        <w:tab/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>if(!a.equals(b) ) return false;</w:t>
        <w:tab/>
      </w:r>
    </w:p>
    <w:p>
      <w:pPr>
        <w:pStyle w:val="Normal"/>
        <w:rPr/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Heading1"/>
        <w:rPr>
          <w:lang w:val="es-ES"/>
        </w:rPr>
      </w:pPr>
      <w:r>
        <w:rPr>
          <w:lang w:val="es-ES"/>
        </w:rPr>
        <w:t>Pregunta 2</w:t>
      </w:r>
    </w:p>
    <w:p>
      <w:pPr>
        <w:pStyle w:val="Heading1"/>
        <w:rPr>
          <w:lang w:val="es-ES"/>
        </w:rPr>
      </w:pPr>
      <w:r>
        <w:rPr>
          <w:lang w:val="es-ES"/>
        </w:rPr>
        <w:t>Object menor(){//1.0 ptos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lang w:val="en-GB"/>
        </w:rPr>
        <w:t>Object m=null;</w:t>
        <w:tab/>
      </w:r>
    </w:p>
    <w:p>
      <w:pPr>
        <w:pStyle w:val="Normal"/>
        <w:rPr/>
      </w:pPr>
      <w:r>
        <w:rPr>
          <w:rFonts w:eastAsia="Courier New" w:cs="Courier New" w:ascii="Courier New" w:hAnsi="Courier New"/>
          <w:b/>
        </w:rPr>
        <w:t xml:space="preserve">  </w:t>
      </w:r>
      <w:r>
        <w:rPr>
          <w:rFonts w:cs="Courier New" w:ascii="Courier New" w:hAnsi="Courier New"/>
        </w:rPr>
        <w:t>Nodo r=raiz;</w:t>
        <w:tab/>
        <w:tab/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>while(r!=null){</w:t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m=r.valor;</w:t>
        <w:tab/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r=r.sgte;</w:t>
        <w:tab/>
        <w:tab/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  <w:lang w:val="en-GB"/>
        </w:rPr>
        <w:t>}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>return m;</w:t>
        <w:tab/>
        <w:tab/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}</w:t>
      </w:r>
    </w:p>
    <w:p>
      <w:pPr>
        <w:pStyle w:val="Heading1"/>
        <w:rPr/>
      </w:pPr>
      <w:r>
        <w:rPr/>
        <w:t>boolean contiene(Object x){//1.5 ptos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>return contiene(x,raiz);</w:t>
        <w:tab/>
        <w:tab/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}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boolean contiene(Object x,Nodo r){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>if(r==null)</w:t>
        <w:tab/>
        <w:tab/>
        <w:tab/>
        <w:tab/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>return false;</w:t>
        <w:tab/>
        <w:tab/>
        <w:tab/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>if(r.valor.equals(x))</w:t>
        <w:tab/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  </w:t>
      </w:r>
      <w:r>
        <w:rPr>
          <w:rFonts w:cs="Courier New" w:ascii="Courier New" w:hAnsi="Courier New"/>
          <w:lang w:val="en-GB"/>
        </w:rPr>
        <w:t>return true;</w:t>
        <w:tab/>
        <w:tab/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>return contiene(x,r.izq)</w:t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|| contiene(x,r.der);</w:t>
        <w:tab/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}</w:t>
      </w:r>
    </w:p>
    <w:p>
      <w:pPr>
        <w:pStyle w:val="Heading1"/>
        <w:rPr/>
      </w:pPr>
      <w:r>
        <w:rPr/>
        <w:t>int cardinal(){//2.0 ptos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>if(raiz==null) return 0;</w:t>
        <w:tab/>
        <w:tab/>
        <w:tab/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>T a=new T(r.izq), b=new T(r.der);</w:t>
        <w:tab/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>a.start(); b.start();</w:t>
        <w:tab/>
        <w:tab/>
        <w:tab/>
        <w:tab/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>a.join(); b.join();</w:t>
        <w:tab/>
        <w:tab/>
        <w:tab/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return 1+a.resultado()+b.resultado();</w:t>
        <w:tab/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}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class T extends Thread{</w:t>
        <w:tab/>
        <w:tab/>
        <w:tab/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private int n;</w:t>
        <w:tab/>
        <w:tab/>
        <w:tab/>
        <w:tab/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vate Nodo r;</w:t>
        <w:tab/>
        <w:tab/>
        <w:tab/>
        <w:tab/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public T(Nodo x){r=x;}</w:t>
        <w:tab/>
        <w:tab/>
        <w:tab/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public int resultado(){return n;}</w:t>
        <w:tab/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public void run(){ n=cardinal(r);}</w:t>
        <w:tab/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private int cardinal(Nodo r){</w:t>
        <w:tab/>
        <w:tab/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>if(r==null) return 0;</w:t>
        <w:tab/>
        <w:tab/>
        <w:tab/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>return 1+cardinal(r.izq)+cardinal(r.der);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}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}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</w:r>
    </w:p>
    <w:p>
      <w:pPr>
        <w:pStyle w:val="Heading1"/>
        <w:rPr/>
      </w:pPr>
      <w:r>
        <w:rPr/>
        <w:t>Set inter(Set x){//1.5 ptos</w:t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>return inter(x,raiz);</w:t>
        <w:tab/>
        <w:tab/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}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  <w:t>Set inter(Set x,Nodo r){</w:t>
        <w:tab/>
        <w:tab/>
        <w:tab/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>Set aux=new Set();</w:t>
        <w:tab/>
        <w:tab/>
        <w:tab/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>if(r==null)return aux;</w:t>
        <w:tab/>
        <w:tab/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if(x.contiene(r.valor))</w:t>
        <w:tab/>
        <w:tab/>
        <w:t xml:space="preserve"> </w:t>
      </w:r>
    </w:p>
    <w:p>
      <w:pPr>
        <w:pStyle w:val="Normal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  <w:lang w:val="en-GB"/>
        </w:rPr>
        <w:t>aux=new Set(r.valor));</w:t>
        <w:tab/>
        <w:tab/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>aux=aux.union(inter(x,r.izq));</w:t>
        <w:tab/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>aux=aux.union(inter(x,r.der));</w:t>
        <w:tab/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eastAsia="Courier New" w:cs="Courier New" w:ascii="Courier New" w:hAnsi="Courier New"/>
          <w:lang w:val="en-GB"/>
        </w:rPr>
        <w:t xml:space="preserve">  </w:t>
      </w:r>
      <w:r>
        <w:rPr>
          <w:rFonts w:cs="Courier New" w:ascii="Courier New" w:hAnsi="Courier New"/>
          <w:lang w:val="en-GB"/>
        </w:rPr>
        <w:t>return aux;</w:t>
        <w:tab/>
        <w:tab/>
        <w:tab/>
        <w:tab/>
        <w:tab/>
      </w:r>
    </w:p>
    <w:p>
      <w:pPr>
        <w:pStyle w:val="Normal"/>
        <w:rPr>
          <w:rFonts w:ascii="Courier New" w:hAnsi="Courier New" w:cs="Courier New"/>
          <w:lang w:val="en-GB"/>
        </w:rPr>
      </w:pPr>
      <w:r>
        <w:rPr>
          <w:rFonts w:cs="Courier New" w:ascii="Courier New" w:hAnsi="Courier New"/>
          <w:lang w:val="en-GB"/>
        </w:rPr>
        <w:t>}</w:t>
      </w:r>
    </w:p>
    <w:sectPr>
      <w:type w:val="nextPage"/>
      <w:pgSz w:w="11906" w:h="16838"/>
      <w:pgMar w:left="1701" w:right="1701" w:gutter="0" w:header="0" w:top="1417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bCs/>
      <w:lang w:val="en-GB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5T16:31:00Z</dcterms:created>
  <dc:creator>administrador</dc:creator>
  <dc:description/>
  <dc:language>en-US</dc:language>
  <cp:lastModifiedBy>mipc</cp:lastModifiedBy>
  <dcterms:modified xsi:type="dcterms:W3CDTF">2004-10-01T00:21:00Z</dcterms:modified>
  <cp:revision>12</cp:revision>
  <dc:subject/>
  <dc:title>CC30A-2004 – Control 1 – Pauta de Corrección</dc:title>
</cp:coreProperties>
</file>