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úsqueda en arreglo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Búsqueda secuencial o lineal.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atic public int indice(Object x,Object[]y,int n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for(int i=0; i&lt;n; ++i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 y[i].equals(x) ) return i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–1;</w:t>
      </w:r>
    </w:p>
    <w:p>
      <w:pPr>
        <w:pStyle w:val="Normal"/>
        <w:rPr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numPr>
          <w:ilvl w:val="0"/>
          <w:numId w:val="6"/>
        </w:numPr>
        <w:rPr>
          <w:sz w:val="24"/>
          <w:lang w:val="es-ES_tradnl"/>
        </w:rPr>
      </w:pPr>
      <w:r>
        <w:rPr>
          <w:sz w:val="24"/>
          <w:lang w:val="es-ES_tradnl"/>
        </w:rPr>
        <w:t>Búsqueda O(n), es decir, realiza del orden de n comparaciones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¿Nº de comparaciones? Mínimo=1(mejor caso), Máximo=n(peor caso),Promedio=n/2 (ej: 500 comparaciones para n=1000 elementos)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Búsqueda secuencial o lineal recursiva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atic public int indice(Object x,Object[]y,int ip,int iu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ip&gt;iu) return –1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y[ip].equals(x)? ip : indice(x,y,ip+1,iu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Búsqueda secuencial o lineal concurrente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atic public int indice(Object x,Object[]y,int n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im=(n-1)/2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 xml:space="preserve">T t=new T(x,y,im,in-1);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t.start(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i=indice(x,y,0,im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t.join(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i&gt;=0 ? i : t.resultado(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T extends Thread{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ivate Object x,y[]; private int ip, iu, i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T(Object x,Object[]y,int ip,int iu){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this.x=x; this.y=y; this.ip=ip; this.iu=iu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void run(){ i=indice(a,ip,iu); 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ublic int resultado(){ return i; }</w:t>
      </w:r>
    </w:p>
    <w:p>
      <w:pPr>
        <w:pStyle w:val="Normal"/>
        <w:rPr>
          <w:sz w:val="24"/>
          <w:lang w:val="es-ES_tradnl"/>
        </w:rPr>
      </w:pPr>
      <w:r>
        <w:rPr>
          <w:rFonts w:cs="Courier" w:ascii="Courier" w:hAnsi="Courier"/>
          <w:sz w:val="24"/>
        </w:rPr>
        <w:t>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Búsqueda secuencial “optimizada” para arreglo ordenado (max=n/2 en promedio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atic public int indice(Comparable x,Comparable[]y,int n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for(int i=0; i&lt;n; ++i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nt c = y[i].compareTo(x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 c == 0 ) return i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 c &gt; 0 ) break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–1;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1"/>
        <w:rPr/>
      </w:pPr>
      <w:r>
        <w:rPr/>
        <w:t>Búsqueda binaria (para arreglo ordenado)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static public int indice(Comparable x,Comparable[]y,int n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ip=0, iu=n-1, im, c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while(ip &lt;= iu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(c=y[im=(ip+iu)/2].compareTo(x))== 0) return im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c&gt;0) iu=im–1; else ip=im+1;</w:t>
        <w:tab/>
        <w:t xml:space="preserve">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–1;</w:t>
        <w:tab/>
        <w:tab/>
        <w:t>//no está</w:t>
      </w:r>
    </w:p>
    <w:p>
      <w:pPr>
        <w:pStyle w:val="Normal"/>
        <w:rPr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es-ES_tradnl"/>
        </w:rPr>
        <w:t>Búsqueda O(log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n), es decir, realiza del orden de log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n comparacione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s-ES_tradnl"/>
        </w:rPr>
        <w:t>¿Nº de comparaciones? Mínimo=1, Máximo= log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n,Promedio=log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>n /2 (ej: 10/2=5 comparaciones para n=1000 elementos)</w:t>
      </w:r>
    </w:p>
    <w:p>
      <w:pPr>
        <w:pStyle w:val="Normal"/>
        <w:rPr/>
      </w:pPr>
      <w:r>
        <w:rPr>
          <w:b/>
          <w:sz w:val="24"/>
          <w:lang w:val="es-ES_tradnl"/>
        </w:rPr>
        <w:t>Búsqueda por Hashing</w:t>
      </w:r>
      <w:r>
        <w:rPr>
          <w:sz w:val="24"/>
          <w:lang w:val="es-ES_tradnl"/>
        </w:rPr>
        <w:t>: para arreglos no ordenados “grandes” (“una comparación”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jc w:val="both"/>
        <w:rPr/>
      </w:pPr>
      <w:r>
        <w:rPr>
          <w:b/>
        </w:rPr>
        <w:t>Idea</w:t>
      </w:r>
      <w:r>
        <w:rPr/>
        <w:t>: aplicar una función al argumento de búsqueda que produzca entero entre 0 y n-1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La función, f(x) </w:t>
      </w:r>
      <w:r>
        <w:rPr>
          <w:rFonts w:eastAsia="Symbol" w:cs="Symbol" w:ascii="Symbol" w:hAnsi="Symbol"/>
        </w:rPr>
        <w:t></w:t>
      </w:r>
      <w:r>
        <w:rPr/>
        <w:t xml:space="preserve"> [0,n[, debe diseñarse de modo que distribuya sus argumentos </w:t>
      </w:r>
    </w:p>
    <w:p>
      <w:pPr>
        <w:pStyle w:val="TextBody"/>
        <w:ind w:left="360" w:hanging="0"/>
        <w:jc w:val="both"/>
        <w:rPr/>
      </w:pPr>
      <w:r>
        <w:rPr/>
        <w:t xml:space="preserve">en distintas posiciones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Si se producen “colisiones”, es decir, si f(x)=f(y), entonces una solución es </w:t>
      </w:r>
    </w:p>
    <w:p>
      <w:pPr>
        <w:pStyle w:val="TextBody"/>
        <w:ind w:left="360" w:hanging="0"/>
        <w:jc w:val="both"/>
        <w:rPr/>
      </w:pPr>
      <w:r>
        <w:rPr/>
        <w:t>ubicar x en la próxima posición disponible (rehashing lineal)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Es importante que el arreglo tenga más elementos que los valores posibles, </w:t>
      </w:r>
    </w:p>
    <w:p>
      <w:pPr>
        <w:pStyle w:val="TextBody"/>
        <w:ind w:left="360" w:hanging="0"/>
        <w:rPr/>
      </w:pPr>
      <w:r>
        <w:rPr/>
        <w:t>y de preferencia que sea un Nº primo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atic public int indice(Object x,Object[]y,int n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for(int i=hash(x,n); y[i]!=null; i=(i+1)%n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 y[i].equals(x) ) return i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–1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Textosinformato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Textosinformato"/>
        <w:rPr/>
      </w:pPr>
      <w:r>
        <w:rPr>
          <w:sz w:val="24"/>
        </w:rPr>
        <w:t xml:space="preserve">protected int </w:t>
      </w:r>
      <w:r>
        <w:rPr>
          <w:b/>
          <w:sz w:val="24"/>
        </w:rPr>
        <w:t>hash</w:t>
      </w:r>
      <w:r>
        <w:rPr>
          <w:sz w:val="24"/>
        </w:rPr>
        <w:t xml:space="preserve">(Object x,int n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Math.abs(x.hashCode()%n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¿Construcción del arreglo?</w:t>
      </w:r>
    </w:p>
    <w:p>
      <w:pPr>
        <w:pStyle w:val="TextBody"/>
        <w:rPr>
          <w:b/>
          <w:b/>
        </w:rPr>
      </w:pPr>
      <w:r>
        <w:rPr>
          <w:b/>
        </w:rPr>
        <w:t>Ejemplo: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  <w:b/>
        </w:rPr>
        <w:t>//contar número de elementos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BufferedReader A=new BufferedReader(new FileReader(“...”));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int n=0;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while(A.readLine()!=null) ++n;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declarar arreglo 10% mas grande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String[]a=new String[(int)(1.1*n+0.9)];</w:t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llenar arreglo usando función de hashing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A=new BufferedReader(new FileReader(“...”));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for(int j=1; j&lt;=n; ++j){</w:t>
      </w:r>
    </w:p>
    <w:p>
      <w:pPr>
        <w:pStyle w:val="TextBody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String linea = A.readLine();</w:t>
      </w:r>
    </w:p>
    <w:p>
      <w:pPr>
        <w:pStyle w:val="TextBody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int i = hash(linea, a.length);</w:t>
      </w:r>
    </w:p>
    <w:p>
      <w:pPr>
        <w:pStyle w:val="Normal"/>
        <w:rPr/>
      </w:pPr>
      <w:r>
        <w:rPr/>
        <w:t xml:space="preserve">            </w:t>
      </w:r>
      <w:r>
        <w:rPr>
          <w:rFonts w:cs="Courier" w:ascii="Courier" w:hAnsi="Courier"/>
          <w:sz w:val="24"/>
          <w:lang w:val="es-ES_tradnl"/>
        </w:rPr>
        <w:t>while( a[i]!=null &amp;&amp; ! a[i].equals(linea)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  </w:t>
      </w:r>
      <w:r>
        <w:rPr>
          <w:rFonts w:cs="Courier" w:ascii="Courier" w:hAnsi="Courier"/>
          <w:sz w:val="24"/>
          <w:lang w:val="es-ES_tradnl"/>
        </w:rPr>
        <w:t>i = (i + 1) % a.length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a[i] = linea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TextBody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//búsqueda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..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t i = indice(x, a, a.length);</w:t>
      </w:r>
    </w:p>
    <w:p>
      <w:pPr>
        <w:pStyle w:val="Normal"/>
        <w:ind w:right="-432" w:hanging="0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f( i &lt; 0 ) ... else ...;</w:t>
      </w:r>
    </w:p>
    <w:p>
      <w:pPr>
        <w:pStyle w:val="Textosinformato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fa: factor de carga (en %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racion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úsqueda infructuos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3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06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5</w:t>
            </w:r>
          </w:p>
        </w:tc>
      </w:tr>
    </w:tbl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Búsqueda exitosa: ½(1 + 1/(1-alfa))</w:t>
      </w:r>
    </w:p>
    <w:p>
      <w:pPr>
        <w:pStyle w:val="Textosinformato"/>
        <w:rPr>
          <w:b/>
          <w:b/>
          <w:sz w:val="24"/>
        </w:rPr>
      </w:pPr>
      <w:r>
        <w:rPr>
          <w:sz w:val="24"/>
        </w:rPr>
        <w:t>Búsqueda infructuosa: ½ (1+(1-alfa)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br w:type="page"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class Diccionario{</w:t>
      </w:r>
    </w:p>
    <w:p>
      <w:pPr>
        <w:pStyle w:val="Textosinformato"/>
        <w:rPr>
          <w:sz w:val="24"/>
        </w:rPr>
      </w:pPr>
      <w:r>
        <w:rPr>
          <w:sz w:val="24"/>
        </w:rPr>
        <w:t>//representación: hashing con encadenamiento</w:t>
      </w:r>
    </w:p>
    <w:p>
      <w:pPr>
        <w:pStyle w:val="Textosinformato"/>
        <w:rPr>
          <w:sz w:val="24"/>
        </w:rPr>
      </w:pPr>
      <w:r>
        <w:rPr>
          <w:sz w:val="24"/>
        </w:rPr>
        <w:t>static protected final int m=100;</w:t>
      </w:r>
    </w:p>
    <w:p>
      <w:pPr>
        <w:pStyle w:val="Textosinformato"/>
        <w:rPr>
          <w:sz w:val="24"/>
        </w:rPr>
      </w:pPr>
      <w:r>
        <w:rPr>
          <w:sz w:val="24"/>
        </w:rPr>
        <w:t>protected Nodo[] tabla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//operaciones publicas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tabla = new Nodo[m]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Object buscar(Object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 = h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=referencia(x,tabla[i]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return r==null ? null : r.info;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cambiar</w:t>
      </w:r>
      <w:r>
        <w:rPr>
          <w:sz w:val="24"/>
        </w:rPr>
        <w:t>(Object x, Object y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,tabla[h(x)]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==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.info=y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>(Object x,Object y)throws DiccLleno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ab/>
        <w:t>int i = h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eferencia(x,tabla[i]) !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tabla[i] = new Nodo(x,y,tabla[i]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ab/>
        <w:t>int i = h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tabla[i]==null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tabla[i].id.equals(x)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tabla[i]=tabla[i].sgte; return tru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for(Nodo r=tabla[i]; r.sgte!=null; r=r.sgte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r.sgte.id.equals(x)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ab/>
        <w:t>r.sgte=r.sgte.sgte; return true;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false;</w:t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//operaciones internas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referencia</w:t>
      </w:r>
      <w:r>
        <w:rPr>
          <w:sz w:val="24"/>
        </w:rPr>
        <w:t>(Object x, Nodo r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== null || r.id.equals(x) ) return 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referencia(x, r.sgte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rotected int </w:t>
      </w:r>
      <w:r>
        <w:rPr>
          <w:b/>
          <w:sz w:val="24"/>
        </w:rPr>
        <w:t>h</w:t>
      </w:r>
      <w:r>
        <w:rPr>
          <w:sz w:val="24"/>
        </w:rPr>
        <w:t>(Object x){return Math.abs(x.hashCode()%m);}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class Nodo{</w:t>
      </w:r>
    </w:p>
    <w:p>
      <w:pPr>
        <w:pStyle w:val="Textosinformato"/>
        <w:rPr>
          <w:sz w:val="24"/>
        </w:rPr>
      </w:pPr>
      <w:r>
        <w:rPr>
          <w:sz w:val="24"/>
        </w:rPr>
        <w:t>public Object id, info;</w:t>
      </w:r>
    </w:p>
    <w:p>
      <w:pPr>
        <w:pStyle w:val="Textosinformato"/>
        <w:rPr>
          <w:sz w:val="24"/>
        </w:rPr>
      </w:pPr>
      <w:r>
        <w:rPr>
          <w:sz w:val="24"/>
        </w:rPr>
        <w:t>public Nodo sgte;</w:t>
      </w:r>
    </w:p>
    <w:p>
      <w:pPr>
        <w:pStyle w:val="Textosinformato"/>
        <w:rPr>
          <w:sz w:val="24"/>
        </w:rPr>
      </w:pPr>
      <w:r>
        <w:rPr>
          <w:sz w:val="24"/>
        </w:rPr>
        <w:t>public Nodo(Object x,Object y,Nodo z){id=x;info=y;sgte=z;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class Diccionario{</w:t>
      </w:r>
    </w:p>
    <w:p>
      <w:pPr>
        <w:pStyle w:val="Textosinformato"/>
        <w:rPr>
          <w:sz w:val="24"/>
        </w:rPr>
      </w:pPr>
      <w:r>
        <w:rPr>
          <w:sz w:val="24"/>
        </w:rPr>
        <w:t>//representacion: hashing con rehashing lineal</w:t>
      </w:r>
    </w:p>
    <w:p>
      <w:pPr>
        <w:pStyle w:val="Textosinformato"/>
        <w:rPr>
          <w:sz w:val="24"/>
        </w:rPr>
      </w:pPr>
      <w:r>
        <w:rPr>
          <w:sz w:val="24"/>
        </w:rPr>
        <w:t>static protected final int m=100;</w:t>
      </w:r>
    </w:p>
    <w:p>
      <w:pPr>
        <w:pStyle w:val="Textosinformato"/>
        <w:rPr>
          <w:sz w:val="24"/>
        </w:rPr>
      </w:pPr>
      <w:r>
        <w:rPr>
          <w:sz w:val="24"/>
        </w:rPr>
        <w:t>protected Elemento[] tabla;</w:t>
      </w:r>
    </w:p>
    <w:p>
      <w:pPr>
        <w:pStyle w:val="Textosinformato"/>
        <w:rPr>
          <w:sz w:val="24"/>
        </w:rPr>
      </w:pPr>
      <w:r>
        <w:rPr>
          <w:sz w:val="24"/>
        </w:rPr>
        <w:t>//operaciones publicas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abla = new Elemento[m]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Object </w:t>
      </w:r>
      <w:r>
        <w:rPr>
          <w:b/>
          <w:sz w:val="24"/>
        </w:rPr>
        <w:t>buscar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 = indice(x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return i&lt;0 ? null : tabla[i].info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}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ublic boolean </w:t>
      </w:r>
      <w:r>
        <w:rPr>
          <w:b/>
          <w:sz w:val="24"/>
        </w:rPr>
        <w:t>cambiar</w:t>
      </w:r>
      <w:r>
        <w:rPr>
          <w:sz w:val="24"/>
        </w:rPr>
        <w:t>(Object x, Object y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 = indice(x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i&lt;0 ) return fals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abla[i].info = y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>(Object x, Object y)throws DiccLleno 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=h(x); tabla[i]!=null; i=(i+1)%m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if( tabla[i].id.equals(x) &amp;&amp; !tabla[i].borrado )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turn fals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abla[i] = new Elemento(x,y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true;</w:t>
        <w:tab/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 = indice(x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i&lt;0 ) return fals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abla[i].borrado = true;</w:t>
        <w:tab/>
        <w:t xml:space="preserve">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true;</w:t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//operaciones internas</w:t>
      </w:r>
    </w:p>
    <w:p>
      <w:pPr>
        <w:pStyle w:val="Textosinformato"/>
        <w:rPr/>
      </w:pPr>
      <w:r>
        <w:rPr>
          <w:sz w:val="24"/>
        </w:rPr>
        <w:t xml:space="preserve">protected int </w:t>
      </w:r>
      <w:r>
        <w:rPr>
          <w:b/>
          <w:sz w:val="24"/>
        </w:rPr>
        <w:t>indice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h(x); tabla[i]!=null; i=(i+1)%m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tabla[i].id.equals(x) &amp;&amp; !tabla[i].borrado) return i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-1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  <w:tab/>
        <w:tab/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class Elemento{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ublic Object id, info; </w:t>
      </w:r>
    </w:p>
    <w:p>
      <w:pPr>
        <w:pStyle w:val="Textosinformato"/>
        <w:rPr>
          <w:sz w:val="24"/>
        </w:rPr>
      </w:pPr>
      <w:r>
        <w:rPr>
          <w:sz w:val="24"/>
        </w:rPr>
        <w:t>boolean borrado;</w:t>
      </w:r>
    </w:p>
    <w:p>
      <w:pPr>
        <w:pStyle w:val="Textosinformato"/>
        <w:rPr>
          <w:sz w:val="24"/>
        </w:rPr>
      </w:pPr>
      <w:r>
        <w:rPr>
          <w:sz w:val="24"/>
        </w:rPr>
        <w:t>public Elemento(Object x,Object y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d=x; info=y;borrado=fals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49:00Z</dcterms:created>
  <dc:creator>jalvarez</dc:creator>
  <dc:description/>
  <dc:language>en-US</dc:language>
  <cp:lastModifiedBy>jalvarez</cp:lastModifiedBy>
  <cp:lastPrinted>2004-09-29T16:12:00Z</cp:lastPrinted>
  <dcterms:modified xsi:type="dcterms:W3CDTF">2004-09-30T16:46:00Z</dcterms:modified>
  <cp:revision>12</cp:revision>
  <dc:subject/>
  <dc:title>TDA Diccionario: Implementación con Hsahing</dc:title>
</cp:coreProperties>
</file>