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paso / resumen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digmas de Programación (en lenguaje Java)</w:t>
      </w:r>
    </w:p>
    <w:p>
      <w:pPr>
        <w:pStyle w:val="Textosinformato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ucturas de Datos</w:t>
      </w:r>
    </w:p>
    <w:p>
      <w:pPr>
        <w:pStyle w:val="Textosinformato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pos de Datos Abtsracto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adigmas de Programación (en lenguaje Java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ción Estructurada</w:t>
      </w:r>
    </w:p>
    <w:p>
      <w:pPr>
        <w:pStyle w:val="Textosinformato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cuencia 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ctura/escritura, asignación, métodos (predefinidos y definidos por programador)</w:t>
      </w:r>
    </w:p>
    <w:p>
      <w:pPr>
        <w:pStyle w:val="Textosinformato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ección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mple (if-else), múltiple (if-else if- ...-else)</w:t>
      </w:r>
    </w:p>
    <w:p>
      <w:pPr>
        <w:pStyle w:val="Textosinformato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etición (iteración)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, patrones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ción con estilo</w:t>
      </w:r>
    </w:p>
    <w:p>
      <w:pPr>
        <w:pStyle w:val="Textosinformato"/>
        <w:numPr>
          <w:ilvl w:val="0"/>
          <w:numId w:val="2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ilidad de escritura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reviaturas: operadores de asignación, de expresión condicional, inst for</w:t>
      </w:r>
    </w:p>
    <w:p>
      <w:pPr>
        <w:pStyle w:val="Textosinformato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iciencia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cción switch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ción basada en objetos</w:t>
      </w:r>
    </w:p>
    <w:p>
      <w:pPr>
        <w:pStyle w:val="Textosinforma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es predefinidas: Strings, archivos</w:t>
      </w:r>
    </w:p>
    <w:p>
      <w:pPr>
        <w:pStyle w:val="Textosinforma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es definidas por programador: representación privada, métodos públicos (constructores, funciones, procedimientos/void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ción orientada a objetos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Herencia 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morfismo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e abstracta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Interface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ckage (predefinidos y definidos por programador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ción basada en eventos</w:t>
      </w:r>
    </w:p>
    <w:p>
      <w:pPr>
        <w:pStyle w:val="Textosinformato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faces con usuario (eventos y objetos escuchadores)</w:t>
      </w:r>
    </w:p>
    <w:p>
      <w:pPr>
        <w:pStyle w:val="Textosinformato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lets (programas livianos incrustados en páginas web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ción usando excepciones</w:t>
      </w:r>
    </w:p>
    <w:p>
      <w:pPr>
        <w:pStyle w:val="Textosinformato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cepciones predefinidas (jerarquía de herencia)</w:t>
      </w:r>
    </w:p>
    <w:p>
      <w:pPr>
        <w:pStyle w:val="Textosinformato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Excepciones definidas por programador (instrucción throw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ción concurrente</w:t>
      </w:r>
    </w:p>
    <w:p>
      <w:pPr>
        <w:pStyle w:val="Textosinformato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eads</w:t>
      </w:r>
    </w:p>
    <w:p>
      <w:pPr>
        <w:pStyle w:val="Textosinformato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cronización</w:t>
      </w:r>
    </w:p>
    <w:p>
      <w:pPr>
        <w:pStyle w:val="Textosinformato"/>
        <w:numPr>
          <w:ilvl w:val="0"/>
          <w:numId w:val="2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locking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structuras de Dato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stemas o métodos de organización y almacenamiento de datos en la memoria (arreglos, listas enlazadas, árboles binarios) que permiten implementar tipos de datos abstracto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reglo versus Lista enlazada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aracterístic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regl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ista enlazad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moria element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gu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arad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ment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o: valor + enlac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áximo element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eso a element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índice (posición relativa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erencia (dirección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empo de acces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an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able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19"/>
        </w:numPr>
        <w:rPr/>
      </w:pPr>
      <w:r>
        <w:rPr/>
        <w:t>Arreglo</w:t>
      </w:r>
    </w:p>
    <w:tbl>
      <w:tblPr>
        <w:tblW w:w="87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360"/>
        <w:gridCol w:w="1113"/>
        <w:gridCol w:w="1113"/>
        <w:gridCol w:w="573"/>
        <w:gridCol w:w="1113"/>
        <w:gridCol w:w="499"/>
        <w:gridCol w:w="1260"/>
        <w:gridCol w:w="608"/>
        <w:gridCol w:w="132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100330</wp:posOffset>
                      </wp:positionV>
                      <wp:extent cx="4572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7.9pt" to="51.7pt,7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rPr>
                <w:sz w:val="18"/>
              </w:rPr>
            </w:pPr>
            <w:r>
              <w:rPr>
                <w:sz w:val="18"/>
              </w:rPr>
              <w:t>..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rPr>
                <w:sz w:val="18"/>
              </w:rPr>
            </w:pPr>
            <w:r>
              <w:rPr>
                <w:sz w:val="18"/>
              </w:rPr>
              <w:t>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</w:t>
            </w:r>
            <w:r>
              <w:rPr>
                <w:sz w:val="18"/>
              </w:rPr>
              <w:t>..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eastAsia="Courier New"/>
                <w:sz w:val="18"/>
              </w:rPr>
            </w:pPr>
            <w:r>
              <w:rPr>
                <w:rFonts w:eastAsia="Courier New"/>
                <w:sz w:val="18"/>
              </w:rPr>
              <w:t xml:space="preserve">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Textosinformato"/>
              <w:rPr>
                <w:sz w:val="18"/>
              </w:rPr>
            </w:pPr>
            <w:r>
              <w:rPr>
                <w:sz w:val="18"/>
              </w:rPr>
              <w:t>valor</w:t>
            </w:r>
          </w:p>
        </w:tc>
        <w:tc>
          <w:tcPr>
            <w:tcW w:w="360" w:type="dxa"/>
            <w:tcBorders/>
          </w:tcPr>
          <w:p>
            <w:pPr>
              <w:pStyle w:val="Textosinforma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/>
          </w:tcPr>
          <w:p>
            <w:pPr>
              <w:pStyle w:val="Textosinformato"/>
              <w:rPr>
                <w:sz w:val="18"/>
              </w:rPr>
            </w:pPr>
            <w:r>
              <w:rPr>
                <w:sz w:val="18"/>
              </w:rPr>
              <w:t>valor[0]</w:t>
            </w:r>
          </w:p>
        </w:tc>
        <w:tc>
          <w:tcPr>
            <w:tcW w:w="1113" w:type="dxa"/>
            <w:tcBorders/>
          </w:tcPr>
          <w:p>
            <w:pPr>
              <w:pStyle w:val="Textosinformato"/>
              <w:rPr>
                <w:sz w:val="18"/>
              </w:rPr>
            </w:pPr>
            <w:r>
              <w:rPr>
                <w:sz w:val="18"/>
              </w:rPr>
              <w:t>valor[1]</w:t>
            </w:r>
          </w:p>
        </w:tc>
        <w:tc>
          <w:tcPr>
            <w:tcW w:w="573" w:type="dxa"/>
            <w:tcBorders/>
          </w:tcPr>
          <w:p>
            <w:pPr>
              <w:pStyle w:val="Textosinforma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/>
          </w:tcPr>
          <w:p>
            <w:pPr>
              <w:pStyle w:val="Textosinformato"/>
              <w:rPr>
                <w:sz w:val="18"/>
              </w:rPr>
            </w:pPr>
            <w:r>
              <w:rPr>
                <w:sz w:val="18"/>
              </w:rPr>
              <w:t>valor[i]</w:t>
            </w:r>
          </w:p>
        </w:tc>
        <w:tc>
          <w:tcPr>
            <w:tcW w:w="499" w:type="dxa"/>
            <w:tcBorders/>
          </w:tcPr>
          <w:p>
            <w:pPr>
              <w:pStyle w:val="Textosinforma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Textosinformato"/>
              <w:rPr>
                <w:sz w:val="18"/>
              </w:rPr>
            </w:pPr>
            <w:r>
              <w:rPr>
                <w:sz w:val="18"/>
              </w:rPr>
              <w:t>valor[n-1]</w:t>
            </w:r>
          </w:p>
        </w:tc>
        <w:tc>
          <w:tcPr>
            <w:tcW w:w="608" w:type="dxa"/>
            <w:tcBorders/>
          </w:tcPr>
          <w:p>
            <w:pPr>
              <w:pStyle w:val="Textosinformato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/>
          </w:tcPr>
          <w:p>
            <w:pPr>
              <w:pStyle w:val="Textosinformato"/>
              <w:rPr>
                <w:sz w:val="18"/>
              </w:rPr>
            </w:pPr>
            <w:r>
              <w:rPr>
                <w:sz w:val="18"/>
              </w:rPr>
              <w:t>valor[N-1]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Textosinformato"/>
        <w:numPr>
          <w:ilvl w:val="0"/>
          <w:numId w:val="19"/>
        </w:numPr>
        <w:rPr/>
      </w:pPr>
      <w:r>
        <w:rPr/>
        <w:t>Lista enlazada</w:t>
      </w:r>
    </w:p>
    <w:tbl>
      <w:tblPr>
        <w:tblW w:w="8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734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76200</wp:posOffset>
                      </wp:positionV>
                      <wp:extent cx="64008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pt" to="80.5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6pt" to="217.3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6pt" to="346.9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ull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primero</w:t>
            </w:r>
          </w:p>
        </w:tc>
        <w:tc>
          <w:tcPr>
            <w:tcW w:w="734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</w:tr>
    </w:tbl>
    <w:p>
      <w:pPr>
        <w:pStyle w:val="Textosinformato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cantidad indeterminada de objetos (nodos)</w:t>
      </w:r>
    </w:p>
    <w:p>
      <w:pPr>
        <w:pStyle w:val="Textosinformato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 Nodo{</w:t>
      </w:r>
    </w:p>
    <w:p>
      <w:pPr>
        <w:pStyle w:val="Textosinformato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Object valor; public Nodo sgte;</w:t>
        <w:tab/>
        <w:tab/>
        <w:t>//public facilita acceso</w:t>
      </w:r>
    </w:p>
    <w:p>
      <w:pPr>
        <w:pStyle w:val="Textosinformato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blic Nodo(Object x,Nodo y){valor=x;sgte=y;} </w:t>
        <w:tab/>
        <w:t>//constructor</w:t>
      </w:r>
    </w:p>
    <w:p>
      <w:pPr>
        <w:pStyle w:val="Textosinformato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cada nodo contiene una referencia (enlace) al nodo siguiente (el último con ref null)</w:t>
      </w:r>
    </w:p>
    <w:p>
      <w:pPr>
        <w:pStyle w:val="Textosinformato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referencia especial al primer nodo (primero o cabeza de lista) private o protected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Construcción de una lista enlazada?</w:t>
      </w:r>
    </w:p>
    <w:p>
      <w:pPr>
        <w:pStyle w:val="Textosinformato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 mano”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j: Nodo primero=new Nodo(“A”,new Nodo(“B”,new Nodo(“C”,null));</w:t>
      </w:r>
    </w:p>
    <w:p>
      <w:pPr>
        <w:pStyle w:val="Textosinformato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egando sucesivamente al comienzo</w:t>
      </w:r>
      <w:r>
        <w:rPr>
          <w:rFonts w:cs="Times New Roman" w:ascii="Times New Roman" w:hAnsi="Times New Roman"/>
          <w:b/>
          <w:sz w:val="24"/>
        </w:rPr>
        <w:t xml:space="preserve">: </w:t>
      </w:r>
    </w:p>
    <w:p>
      <w:pPr>
        <w:pStyle w:val="Textosinformato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do primero=null; while(...){... primero=new Nodo(x,primero);... }</w:t>
      </w:r>
    </w:p>
    <w:p>
      <w:pPr>
        <w:pStyle w:val="Textosinformato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regando al final:</w:t>
      </w:r>
    </w:p>
    <w:p>
      <w:pPr>
        <w:pStyle w:val="Textosinformato"/>
        <w:ind w:left="360" w:first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do r=primero, q=new Nodo(x,null);</w:t>
      </w:r>
    </w:p>
    <w:p>
      <w:pPr>
        <w:pStyle w:val="Textosinformato"/>
        <w:ind w:left="360" w:first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f( primero == null ){ primero=q; return; }</w:t>
      </w:r>
    </w:p>
    <w:p>
      <w:pPr>
        <w:pStyle w:val="Textosinformato"/>
        <w:ind w:left="360" w:firstLine="3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(r.sgte!=null) r=rsgte;</w:t>
      </w:r>
    </w:p>
    <w:p>
      <w:pPr>
        <w:pStyle w:val="Textosinformato"/>
        <w:ind w:left="360" w:firstLine="348"/>
        <w:rPr>
          <w:rFonts w:ascii="Courier" w:hAnsi="Courier" w:cs="Courier"/>
          <w:sz w:val="24"/>
        </w:rPr>
      </w:pPr>
      <w:r>
        <w:rPr>
          <w:rFonts w:cs="Times New Roman" w:ascii="Times New Roman" w:hAnsi="Times New Roman"/>
          <w:sz w:val="24"/>
        </w:rPr>
        <w:t>r.sgte=q;</w:t>
      </w:r>
    </w:p>
    <w:p>
      <w:pPr>
        <w:pStyle w:val="Textosinformato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ariaciones de listas enlazadas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Lista circular </w:t>
      </w:r>
      <w:r>
        <w:rPr>
          <w:rFonts w:cs="Times New Roman" w:ascii="Times New Roman" w:hAnsi="Times New Roman"/>
          <w:sz w:val="24"/>
        </w:rPr>
        <w:t>(último nodo contiene referencia a primer nodo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9225</wp:posOffset>
                </wp:positionH>
                <wp:positionV relativeFrom="paragraph">
                  <wp:posOffset>55880</wp:posOffset>
                </wp:positionV>
                <wp:extent cx="0" cy="18288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4.4pt" to="411.75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7305</wp:posOffset>
                </wp:positionH>
                <wp:positionV relativeFrom="paragraph">
                  <wp:posOffset>55880</wp:posOffset>
                </wp:positionV>
                <wp:extent cx="39319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4.4pt" to="411.7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7305</wp:posOffset>
                </wp:positionH>
                <wp:positionV relativeFrom="paragraph">
                  <wp:posOffset>55880</wp:posOffset>
                </wp:positionV>
                <wp:extent cx="0" cy="914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4.4pt" to="102.1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734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76200</wp:posOffset>
                      </wp:positionV>
                      <wp:extent cx="64008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pt" to="80.5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6pt" to="217.3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635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6pt" to="346.9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primero</w:t>
            </w:r>
          </w:p>
        </w:tc>
        <w:tc>
          <w:tcPr>
            <w:tcW w:w="734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/>
        <w:t>Lista con referencias a primer y último nodo</w:t>
      </w:r>
    </w:p>
    <w:tbl>
      <w:tblPr>
        <w:tblW w:w="8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734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76200</wp:posOffset>
                      </wp:positionV>
                      <wp:extent cx="6400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pt" to="80.5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6pt" to="217.3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635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6pt" to="346.9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ull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14605</wp:posOffset>
                      </wp:positionV>
                      <wp:extent cx="0" cy="18288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5pt,1.15pt" to="375.75pt,15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imero</w:t>
            </w:r>
          </w:p>
        </w:tc>
        <w:tc>
          <w:tcPr>
            <w:tcW w:w="734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rPr/>
            </w:pPr>
            <w:r>
              <w:rPr/>
              <w:t>ultim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/>
        <w:t>Lista con primer nodo ficticio</w:t>
      </w:r>
    </w:p>
    <w:tbl>
      <w:tblPr>
        <w:tblW w:w="8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734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76200</wp:posOffset>
                      </wp:positionV>
                      <wp:extent cx="64008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6pt" to="80.5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76200</wp:posOffset>
                      </wp:positionV>
                      <wp:extent cx="82296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6pt" to="217.3pt,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674745</wp:posOffset>
                      </wp:positionH>
                      <wp:positionV relativeFrom="paragraph">
                        <wp:posOffset>37465</wp:posOffset>
                      </wp:positionV>
                      <wp:extent cx="36576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35pt,2.95pt" to="318.1pt,2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37465</wp:posOffset>
                      </wp:positionV>
                      <wp:extent cx="18288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2.95pt" to="354.1pt,2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////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..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ull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primero</w:t>
            </w:r>
          </w:p>
        </w:tc>
        <w:tc>
          <w:tcPr>
            <w:tcW w:w="734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alor</w:t>
            </w:r>
          </w:p>
        </w:tc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gte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/>
        <w:t>Lista de doble enlace</w:t>
      </w:r>
    </w:p>
    <w:tbl>
      <w:tblPr>
        <w:tblW w:w="8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621"/>
        <w:gridCol w:w="621"/>
        <w:gridCol w:w="637"/>
        <w:gridCol w:w="605"/>
        <w:gridCol w:w="621"/>
        <w:gridCol w:w="621"/>
        <w:gridCol w:w="673"/>
        <w:gridCol w:w="569"/>
        <w:gridCol w:w="621"/>
        <w:gridCol w:w="621"/>
        <w:gridCol w:w="709"/>
        <w:gridCol w:w="53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177800</wp:posOffset>
                      </wp:positionV>
                      <wp:extent cx="4572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14pt" to="51.7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106680</wp:posOffset>
                      </wp:positionV>
                      <wp:extent cx="457200" cy="0"/>
                      <wp:effectExtent l="0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8.4pt" to="174.1pt,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06680</wp:posOffset>
                      </wp:positionV>
                      <wp:extent cx="4572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8.4pt" to="303.7pt,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l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ll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07950</wp:posOffset>
                      </wp:positionV>
                      <wp:extent cx="54864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8.5pt" to="195.7pt,8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107950</wp:posOffset>
                      </wp:positionV>
                      <wp:extent cx="36576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8.5pt" to="310.9pt,8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1º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</w:t>
            </w:r>
          </w:p>
        </w:tc>
        <w:tc>
          <w:tcPr>
            <w:tcW w:w="637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605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te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</w:t>
            </w:r>
          </w:p>
        </w:tc>
        <w:tc>
          <w:tcPr>
            <w:tcW w:w="67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69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te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</w:t>
            </w:r>
          </w:p>
        </w:tc>
        <w:tc>
          <w:tcPr>
            <w:tcW w:w="709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3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te</w:t>
            </w:r>
          </w:p>
        </w:tc>
      </w:tr>
    </w:tbl>
    <w:p>
      <w:pPr>
        <w:pStyle w:val="Textosinformato"/>
        <w:numPr>
          <w:ilvl w:val="0"/>
          <w:numId w:val="19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Textosinformato"/>
        <w:numPr>
          <w:ilvl w:val="0"/>
          <w:numId w:val="19"/>
        </w:numPr>
        <w:rPr/>
      </w:pPr>
      <w:r>
        <w:rPr>
          <w:rFonts w:cs="Times New Roman" w:ascii="Times New Roman" w:hAnsi="Times New Roman"/>
          <w:b/>
          <w:sz w:val="24"/>
        </w:rPr>
        <w:t>Arbol binario(AB).</w:t>
      </w:r>
      <w:r>
        <w:rPr>
          <w:rFonts w:cs="Times New Roman" w:ascii="Times New Roman" w:hAnsi="Times New Roman"/>
          <w:sz w:val="24"/>
        </w:rPr>
        <w:t xml:space="preserve"> Estructura de datos (recursiva) que está vacía (null) o contiene un nodo raíz con un valor y referencias a dos árboles binarios (izquierdo y derecho). </w:t>
      </w:r>
    </w:p>
    <w:p>
      <w:pPr>
        <w:pStyle w:val="Textosinformato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ss Nodo{</w:t>
      </w:r>
    </w:p>
    <w:p>
      <w:pPr>
        <w:pStyle w:val="Textosinformato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blic Object valor; public Nodo izq, der;</w:t>
        <w:tab/>
        <w:tab/>
      </w:r>
    </w:p>
    <w:p>
      <w:pPr>
        <w:pStyle w:val="Textosinformato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ublic Nodo(Object x,Nodo y,Nodo z){valor=x; izq=y; der=z;} </w:t>
        <w:tab/>
      </w:r>
    </w:p>
    <w:p>
      <w:pPr>
        <w:pStyle w:val="Textosinformato"/>
        <w:ind w:first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rPr/>
      </w:pPr>
      <w:r>
        <w:rPr/>
        <w:t>Ejemplo: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654"/>
        <w:gridCol w:w="542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0" t="5080" r="127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.8pt" to="188.5pt,2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1270" t="5080" r="0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8pt" to="339.7pt,2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38100" r="635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.8pt" to="174.1pt,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3810" r="317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5.25pt" to="66.1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5.25pt" to="159.7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4445" r="317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5.25pt" to="310.9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5pt" to="397.3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do raiz=new Nodo(“F”,</w:t>
        <w:tab/>
        <w:tab/>
        <w:tab/>
        <w:tab/>
        <w:tab/>
        <w:tab/>
        <w:tab/>
        <w:t xml:space="preserve">  //valor</w:t>
      </w:r>
    </w:p>
    <w:p>
      <w:pPr>
        <w:pStyle w:val="Textosinformato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Nodo(“A”,new Nodo(“G”,null,null),new Nodo(“B”,null,null)),//arbol izquierdo</w:t>
      </w:r>
    </w:p>
    <w:p>
      <w:pPr>
        <w:pStyle w:val="Textosinformato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Nodo(“C”,new Nodo(“D”,null,null),new Nodo(“E”,null,null)));//arbol derecho</w:t>
      </w:r>
    </w:p>
    <w:p>
      <w:pPr>
        <w:pStyle w:val="Textosinformato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BB (árbol binario de búsqueda  o árbol de búsqueda binaria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 en que los valores contenidos en el subárbol izquierdo son menores que el valor en la raíz y los valores contenidos en el subárbol derecho son mayores que el valor en la raíz.</w:t>
      </w:r>
    </w:p>
    <w:p>
      <w:pPr>
        <w:pStyle w:val="Textosinformato"/>
        <w:rPr/>
      </w:pPr>
      <w:r>
        <w:rPr/>
        <w:t>Ejemplo: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654"/>
        <w:gridCol w:w="542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0" t="5080" r="127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.8pt" to="188.5pt,2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1270" t="5080" r="0" b="190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8pt" to="339.7pt,2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38100" r="635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.8pt" to="174.1pt,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3810" r="317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5.25pt" to="66.1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5.25pt" to="159.7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4445" r="317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5.25pt" to="310.9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5pt" to="397.3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</w:rPr>
        <w:t>árbol expresión</w:t>
      </w:r>
      <w:r>
        <w:rPr/>
        <w:t>. Ejemplo. árbol para la expresión 3*4 – 5/6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654"/>
        <w:gridCol w:w="542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0" t="5080" r="1270" b="190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.8pt" to="188.5pt,2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1270" t="5080" r="0" b="190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8pt" to="339.7pt,2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.8pt" to="174.1pt,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3810" r="317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5.25pt" to="66.1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5.25pt" to="159.7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4445" r="317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5.25pt" to="310.9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5pt" to="397.3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 evaluar(Nodo r){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if(r==null) return 0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if(r.izq==null &amp;&amp; r.der==null) return Integer.parseInt(r.valor)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return operar(evaluar(r.izq), r.valor, evaluar(r.der));//</w:t>
      </w:r>
      <w:r>
        <w:rPr>
          <w:rFonts w:cs="Times New Roman" w:ascii="Times New Roman" w:hAnsi="Times New Roman"/>
          <w:b/>
          <w:sz w:val="24"/>
        </w:rPr>
        <w:t>propuest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}</w:t>
      </w:r>
    </w:p>
    <w:p>
      <w:pPr>
        <w:pStyle w:val="Textosinformato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heap</w:t>
      </w:r>
      <w:r>
        <w:rPr>
          <w:rFonts w:cs="Times New Roman" w:ascii="Times New Roman" w:hAnsi="Times New Roman"/>
          <w:sz w:val="24"/>
        </w:rPr>
        <w:t>: menor en la raíz (aplicación: heapsort con operación extraerMenor)</w:t>
      </w:r>
    </w:p>
    <w:p>
      <w:pPr>
        <w:pStyle w:val="Textosinformato"/>
        <w:rPr/>
      </w:pPr>
      <w:r>
        <w:rPr/>
        <w:t>Ejemplo: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654"/>
        <w:gridCol w:w="542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0" t="5080" r="1270" b="190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.8pt" to="188.5pt,2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1270" t="5080" r="0" b="190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8pt" to="339.7pt,2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38100" r="635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.8pt" to="174.1pt,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3810" r="317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5.25pt" to="66.1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5.25pt" to="159.7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4445" r="317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5.25pt" to="310.9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5pt" to="397.3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</w:rPr>
        <w:t xml:space="preserve">árbol binario para código </w:t>
      </w:r>
      <w:r>
        <w:rPr>
          <w:rFonts w:cs="Times New Roman" w:ascii="Times New Roman" w:hAnsi="Times New Roman"/>
          <w:b/>
          <w:sz w:val="24"/>
        </w:rPr>
        <w:t>morse</w:t>
      </w:r>
      <w:r>
        <w:rPr>
          <w:rFonts w:cs="Times New Roman" w:ascii="Times New Roman" w:hAnsi="Times New Roman"/>
          <w:sz w:val="24"/>
        </w:rPr>
        <w:t xml:space="preserve">: class N{public char letra; public N pto, raya;}                                             </w:t>
      </w:r>
    </w:p>
    <w:p>
      <w:pPr>
        <w:pStyle w:val="Textosinformato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ipo de Dato Abstracto (TDA)</w:t>
      </w:r>
    </w:p>
    <w:p>
      <w:pPr>
        <w:pStyle w:val="Textosinformato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po de datos definido por el programador</w:t>
      </w:r>
    </w:p>
    <w:p>
      <w:pPr>
        <w:pStyle w:val="Textosinformato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interfaz (operaciones) públicas</w:t>
      </w:r>
    </w:p>
    <w:p>
      <w:pPr>
        <w:pStyle w:val="Textosinformato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implementación oculta (estructura de datos y algoritmos)</w:t>
      </w:r>
    </w:p>
    <w:p>
      <w:pPr>
        <w:pStyle w:val="Textosinformato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aplicaciones independientes de implementació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/>
        <w:t>TDA Stack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peració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60655</wp:posOffset>
                      </wp:positionV>
                      <wp:extent cx="0" cy="4572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2.65pt" to="267.75pt,4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617855</wp:posOffset>
                      </wp:positionV>
                      <wp:extent cx="36576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48.65pt" to="296.5pt,4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60655</wp:posOffset>
                      </wp:positionV>
                      <wp:extent cx="0" cy="4572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2.65pt" to="296.55pt,48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new Stack(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60655</wp:posOffset>
                      </wp:positionV>
                      <wp:extent cx="0" cy="4572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2.65pt" to="267.75pt,4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617855</wp:posOffset>
                      </wp:positionV>
                      <wp:extent cx="36576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48.65pt" to="296.5pt,4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60655</wp:posOffset>
                      </wp:positionV>
                      <wp:extent cx="0" cy="4572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2.65pt" to="296.55pt,48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177165</wp:posOffset>
                      </wp:positionV>
                      <wp:extent cx="0" cy="27432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13.95pt" to="282.15pt,35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void push(String x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           </w:t>
            </w:r>
            <w:r>
              <w:rPr>
                <w:sz w:val="24"/>
                <w:lang w:val="es-ES_tradnl"/>
              </w:rPr>
              <w:t>x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84785</wp:posOffset>
                      </wp:positionV>
                      <wp:extent cx="0" cy="45720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4.55pt" to="267.75pt,5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641985</wp:posOffset>
                      </wp:positionV>
                      <wp:extent cx="36576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50.55pt" to="296.5pt,5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84785</wp:posOffset>
                      </wp:positionV>
                      <wp:extent cx="0" cy="4572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4.55pt" to="296.55pt,50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93345</wp:posOffset>
                      </wp:positionV>
                      <wp:extent cx="0" cy="18288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7.35pt" to="282.15pt,21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String pop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34620</wp:posOffset>
                      </wp:positionV>
                      <wp:extent cx="0" cy="4572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0.6pt" to="267.75pt,4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91820</wp:posOffset>
                      </wp:positionV>
                      <wp:extent cx="36576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46.6pt" to="296.5pt,4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34620</wp:posOffset>
                      </wp:positionV>
                      <wp:extent cx="0" cy="4572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0.6pt" to="296.55pt,46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void reset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17475</wp:posOffset>
                      </wp:positionV>
                      <wp:extent cx="0" cy="36576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9.25pt" to="267.75pt,3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483235</wp:posOffset>
                      </wp:positionV>
                      <wp:extent cx="36576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38.05pt" to="296.5pt,3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17475</wp:posOffset>
                      </wp:positionV>
                      <wp:extent cx="0" cy="365760"/>
                      <wp:effectExtent l="5080" t="635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9.25pt" to="296.55pt,3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boolean empty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 </w:t>
            </w:r>
            <w:r>
              <w:rPr>
                <w:sz w:val="24"/>
                <w:lang w:val="es-ES_tradnl"/>
              </w:rPr>
              <w:t>¿                  ?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42240</wp:posOffset>
                      </wp:positionV>
                      <wp:extent cx="0" cy="36576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1.2pt" to="267.75pt,3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508000</wp:posOffset>
                      </wp:positionV>
                      <wp:extent cx="36576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40pt" to="296.5pt,4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42240</wp:posOffset>
                      </wp:positionV>
                      <wp:extent cx="0" cy="365760"/>
                      <wp:effectExtent l="5080" t="635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1.2pt" to="296.55pt,39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42240</wp:posOffset>
                      </wp:positionV>
                      <wp:extent cx="365760" cy="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1.2pt" to="296.5pt,11.2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42240</wp:posOffset>
                      </wp:positionV>
                      <wp:extent cx="182880" cy="182880"/>
                      <wp:effectExtent l="3810" t="3810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1.2pt" to="282.1pt,25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42240</wp:posOffset>
                      </wp:positionV>
                      <wp:extent cx="365760" cy="365760"/>
                      <wp:effectExtent l="3810" t="3810" r="3810" b="381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11.2pt" to="296.5pt,39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325120</wp:posOffset>
                      </wp:positionV>
                      <wp:extent cx="182880" cy="182880"/>
                      <wp:effectExtent l="3810" t="3810" r="3810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25.6pt" to="296.5pt,39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boolean full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</w:t>
            </w:r>
            <w:r>
              <w:rPr>
                <w:sz w:val="24"/>
                <w:lang w:val="es-ES_tradnl"/>
              </w:rPr>
              <w:t>¿                   ?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lementaciones: arreglo y lista enlazad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licaciones: invertir, verificar paréntesis {[( )( )][( )]}, evaluar expresiones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/>
        <w:t>TDA Queue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peració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64770</wp:posOffset>
                      </wp:positionV>
                      <wp:extent cx="73152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5.1pt" to="318.1pt,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247650</wp:posOffset>
                      </wp:positionV>
                      <wp:extent cx="73152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19.5pt" to="318.1pt,1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new Queue(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73660</wp:posOffset>
                      </wp:positionV>
                      <wp:extent cx="73152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5.8pt" to="318.1pt,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256540</wp:posOffset>
                      </wp:positionV>
                      <wp:extent cx="73152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20.2pt" to="318.1pt,2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165100</wp:posOffset>
                      </wp:positionV>
                      <wp:extent cx="365760" cy="0"/>
                      <wp:effectExtent l="0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5pt,13pt" to="354.1pt,1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void enque(String x)throws QueueFul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                                     </w:t>
            </w:r>
            <w:r>
              <w:rPr>
                <w:sz w:val="24"/>
                <w:lang w:val="es-ES_tradnl"/>
              </w:rPr>
              <w:t>x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                    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82550</wp:posOffset>
                      </wp:positionV>
                      <wp:extent cx="82296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6.5pt" to="325.3pt,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265430</wp:posOffset>
                      </wp:positionV>
                      <wp:extent cx="82296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20.9pt" to="325.3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173990</wp:posOffset>
                      </wp:positionV>
                      <wp:extent cx="365760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5pt,13.7pt" to="267.7pt,13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String deque( )throws QueueEmpty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91440</wp:posOffset>
                      </wp:positionV>
                      <wp:extent cx="82296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7.2pt" to="325.3pt,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274320</wp:posOffset>
                      </wp:positionV>
                      <wp:extent cx="82296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21.6pt" to="325.3pt,2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n-US"/>
              </w:rPr>
              <w:t>void reset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00330</wp:posOffset>
                      </wp:positionV>
                      <wp:extent cx="548640" cy="0"/>
                      <wp:effectExtent l="635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7.9pt" to="310.9pt,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374650</wp:posOffset>
                      </wp:positionV>
                      <wp:extent cx="548640" cy="0"/>
                      <wp:effectExtent l="635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29.5pt" to="310.9pt,2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boolean empty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 </w:t>
            </w:r>
            <w:r>
              <w:rPr>
                <w:sz w:val="24"/>
                <w:lang w:val="es-ES_tradnl"/>
              </w:rPr>
              <w:t>¿                     ?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116840</wp:posOffset>
                      </wp:positionV>
                      <wp:extent cx="548640" cy="27432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260.55pt;margin-top:9.2pt;width:43.15pt;height:21.55pt;mso-wrap-style:none;v-text-anchor:middle;mso-position-horizontal-relative:margin">
                      <v:fill o:detectmouseclick="t" type="solid" color2="#3f3f3f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116840</wp:posOffset>
                      </wp:positionV>
                      <wp:extent cx="54864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9.2pt" to="303.7pt,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391160</wp:posOffset>
                      </wp:positionV>
                      <wp:extent cx="54864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30.8pt" to="303.7pt,3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lang w:val="es-ES_tradnl"/>
              </w:rPr>
              <w:t>boolean full( 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        </w:t>
            </w:r>
            <w:r>
              <w:rPr>
                <w:sz w:val="24"/>
                <w:lang w:val="es-ES_tradnl"/>
              </w:rPr>
              <w:t>¿                   ?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lementaciones: arreglo (“flotante y circular”) y lista enlazada (con refs a 1º y último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licación: simular colas de espera (sin/con prioridad, n servidores)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tack y Queue</w:t>
      </w:r>
      <w:r>
        <w:rPr>
          <w:rFonts w:cs="Times New Roman" w:ascii="Times New Roman" w:hAnsi="Times New Roman"/>
          <w:sz w:val="24"/>
        </w:rPr>
        <w:t>: Tiempos de operaciones</w:t>
      </w:r>
    </w:p>
    <w:tbl>
      <w:tblPr>
        <w:tblW w:w="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8"/>
        <w:gridCol w:w="714"/>
        <w:gridCol w:w="620"/>
        <w:gridCol w:w="834"/>
        <w:gridCol w:w="834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ctura de Dato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s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p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qu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que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gl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glo “circular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a con 1º y últim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a “circular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DA Lista</w:t>
      </w:r>
      <w:r>
        <w:rPr>
          <w:rFonts w:cs="Times New Roman" w:ascii="Times New Roman" w:hAnsi="Times New Roman"/>
          <w:sz w:val="24"/>
        </w:rPr>
        <w:t>: lista/secuencia de valores: v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>,v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,...,v</w:t>
      </w:r>
      <w:r>
        <w:rPr>
          <w:rFonts w:cs="Times New Roman" w:ascii="Times New Roman" w:hAnsi="Times New Roman"/>
          <w:sz w:val="24"/>
          <w:vertAlign w:val="subscript"/>
        </w:rPr>
        <w:t>n-1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02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ció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gnificad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w Lista(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ear lista vacía (sin valores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cia(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ue si está vacía (o false si no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 buscar(Object x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</w:rPr>
              <w:t>índice de x, es decir primer i / 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=x (-1 si no está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ct buscar(int i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: valor de índice i (null si i no existe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id insertar(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ct x, int i)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ows ListaLlen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,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..., 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-1,</w:t>
            </w:r>
            <w:r>
              <w:rPr>
                <w:rFonts w:cs="Times New Roman" w:ascii="Times New Roman" w:hAnsi="Times New Roman"/>
                <w:sz w:val="24"/>
              </w:rPr>
              <w:t xml:space="preserve"> x,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,...,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n-1  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 i=0 insertar al comienzo, si i=n añadir al final</w:t>
            </w:r>
          </w:p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ta. no se modifica si i&lt;0 o i&gt;n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id eliminar(Object x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iminar 1ª aparición de x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lementaciones: arreglo y lista enlazad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licaciones:  manipulación de secuencias de valores con acceso por posición relativa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Tiempos</w:t>
      </w:r>
      <w:r>
        <w:rPr/>
        <w:t>:</w:t>
      </w:r>
    </w:p>
    <w:tbl>
      <w:tblPr>
        <w:tblW w:w="89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  <w:gridCol w:w="1795"/>
        <w:gridCol w:w="179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ctur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 buscar(x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ct buscar(i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rtar(x,i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iminar(x)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a enlazad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gl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TDA Diccionario</w:t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9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Operación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Significad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Object buscar(Object x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evolver significado de palabra x (null si no existe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agregar(Object x,Object y) throws DiccLleno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gregar palabra x con significado y (false si ya existe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borrar(Object x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rrar palabra x (devolver false si no existe)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olean cambiar(Object x,Object y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mbiar significado de palabra x por y(false si no existe)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lementaciones: arreglos y listas enlazadas (ordenadas o no), ABB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licaciones: manipulación de pares (palabra, significado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empos:</w:t>
      </w:r>
    </w:p>
    <w:tbl>
      <w:tblPr>
        <w:tblW w:w="59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927"/>
        <w:gridCol w:w="1047"/>
        <w:gridCol w:w="887"/>
        <w:gridCol w:w="1033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ructura de dato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scar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ega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rar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mbiar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gl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glo ordenad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</w:rPr>
              <w:t>log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</w:rPr>
              <w:t>log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a ordenad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o 2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a doble enlac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.d. ordenad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B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 o 2 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 o 2 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B-AV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2n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2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2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g2n</w:t>
            </w:r>
          </w:p>
        </w:tc>
      </w:tr>
    </w:tbl>
    <w:p>
      <w:pPr>
        <w:pStyle w:val="Textosinformato"/>
        <w:rPr/>
      </w:pPr>
      <w:r>
        <w:rPr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sumen: TDA versus estructuras de datos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regl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ista enlaza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bol binari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ac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ueu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ist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ccionari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</w:t>
            </w:r>
          </w:p>
        </w:tc>
      </w:tr>
    </w:tbl>
    <w:p>
      <w:pPr>
        <w:pStyle w:val="Textosinformato"/>
        <w:rPr/>
      </w:pPr>
      <w:r>
        <w:rPr/>
      </w:r>
    </w:p>
    <w:sectPr>
      <w:type w:val="nextPage"/>
      <w:pgSz w:w="12240" w:h="15840"/>
      <w:pgMar w:left="1701" w:right="1701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4:03:00Z</dcterms:created>
  <dc:creator>jalvarez</dc:creator>
  <dc:description/>
  <dc:language>en-US</dc:language>
  <cp:lastModifiedBy>jalvarez</cp:lastModifiedBy>
  <cp:lastPrinted>2003-09-23T10:23:00Z</cp:lastPrinted>
  <dcterms:modified xsi:type="dcterms:W3CDTF">2004-09-21T14:03:00Z</dcterms:modified>
  <cp:revision>2</cp:revision>
  <dc:subject/>
  <dc:title>Problema</dc:title>
</cp:coreProperties>
</file>