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TDA Diccionario: Implementación con arreglos (ordenado)</w:t>
      </w:r>
    </w:p>
    <w:p>
      <w:pPr>
        <w:pStyle w:val="Textosinformato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static final int N=100;</w:t>
      </w:r>
    </w:p>
    <w:p>
      <w:pPr>
        <w:pStyle w:val="Textosinformato"/>
        <w:rPr>
          <w:sz w:val="24"/>
        </w:rPr>
      </w:pPr>
      <w:r>
        <w:rPr>
          <w:sz w:val="24"/>
        </w:rPr>
        <w:t>protected int n;</w:t>
      </w:r>
    </w:p>
    <w:p>
      <w:pPr>
        <w:pStyle w:val="Textosinformato"/>
        <w:rPr>
          <w:sz w:val="24"/>
        </w:rPr>
      </w:pPr>
      <w:r>
        <w:rPr>
          <w:sz w:val="24"/>
        </w:rPr>
        <w:t>protected Comparable[] id;</w:t>
      </w:r>
    </w:p>
    <w:p>
      <w:pPr>
        <w:pStyle w:val="Textosinformato"/>
        <w:rPr>
          <w:sz w:val="24"/>
        </w:rPr>
      </w:pPr>
      <w:r>
        <w:rPr>
          <w:sz w:val="24"/>
        </w:rPr>
        <w:t>protected Object[] info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d=new Comparable[N]; info=new Object[N]; n=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indice</w:t>
      </w:r>
      <w:r>
        <w:rPr>
          <w:sz w:val="24"/>
        </w:rPr>
        <w:t>(Comparable x){//busqueda binari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p=0, iu=n-1, im, c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ip &lt;=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(c=id[im=(ip+iu)/2].compareTo(x))==0) return im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 &gt; 0 ) iu=im–1; else ip=im+1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–1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Comparable x){//tpo: O(log2n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ndice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 &lt; 0 ? null : info[i]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Comparable x,Object y){//O(log2n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t i = indice(x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 &lt; 0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fo[i] = y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Comparable x){//O(n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t i = indice(x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 &lt; 0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; j&lt;n-1; ++j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[j]=id[j+1]; info[j]=info[j+1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--n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Comparable x,Object y)//O(n)</w:t>
      </w:r>
    </w:p>
    <w:p>
      <w:pPr>
        <w:pStyle w:val="Textosinformato"/>
        <w:rPr>
          <w:sz w:val="24"/>
        </w:rPr>
      </w:pPr>
      <w:r>
        <w:rPr>
          <w:sz w:val="24"/>
        </w:rPr>
        <w:t>throws DiccLleno{try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ndice(x) &gt;= 0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n-1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i&gt;=0 &amp;&amp; x.compareTo(id[i])&lt;0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d[i+1]=id[i]; info[i+1]=info[i]; --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d[i+1]=x; info[i+1]=y; ++n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catch(ArrayIndexOutOfBoundsException e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row new DiccLleno();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DA Diccionario: Implementación con lista de doble enlace ordenada por identificado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ublic Comparable id;</w:t>
      </w:r>
    </w:p>
    <w:p>
      <w:pPr>
        <w:pStyle w:val="Textosinformato"/>
        <w:rPr>
          <w:sz w:val="24"/>
        </w:rPr>
      </w:pPr>
      <w:r>
        <w:rPr>
          <w:sz w:val="24"/>
        </w:rPr>
        <w:t>public Object info;</w:t>
      </w:r>
    </w:p>
    <w:p>
      <w:pPr>
        <w:pStyle w:val="Textosinformato"/>
        <w:rPr>
          <w:sz w:val="24"/>
        </w:rPr>
      </w:pPr>
      <w:r>
        <w:rPr>
          <w:sz w:val="24"/>
        </w:rPr>
        <w:t>public Nodo sgte, ant;</w:t>
      </w:r>
    </w:p>
    <w:p>
      <w:pPr>
        <w:pStyle w:val="Textosinformato"/>
        <w:rPr>
          <w:sz w:val="24"/>
        </w:rPr>
      </w:pPr>
      <w:r>
        <w:rPr>
          <w:sz w:val="24"/>
        </w:rPr>
        <w:t>public Nodo(Comparable x, Object y, Nodo z, Nodo w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otected Nodo primero; 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 xml:space="preserve">(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rimero = null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Nodo r=primero; r!=null; r=r.sgte 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==0 ) return r;</w:t>
      </w:r>
    </w:p>
    <w:p>
      <w:pPr>
        <w:pStyle w:val="Textosinformato"/>
        <w:rPr/>
      </w:pPr>
      <w:r>
        <w:rPr>
          <w:sz w:val="24"/>
        </w:rPr>
        <w:tab/>
      </w:r>
      <w:r>
        <w:rPr>
          <w:b/>
          <w:sz w:val="24"/>
        </w:rPr>
        <w:t xml:space="preserve">if( c&lt;0 ) break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ull; //no está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Comparable x,Object y)</w:t>
      </w:r>
    </w:p>
    <w:p>
      <w:pPr>
        <w:pStyle w:val="Textosinformato"/>
        <w:rPr>
          <w:sz w:val="24"/>
        </w:rPr>
      </w:pPr>
      <w:r>
        <w:rPr>
          <w:sz w:val="24"/>
        </w:rPr>
        <w:t>throws DiccLleno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rear nuevo no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r = new Nodo(x,y,null,null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agregar como primer no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primero==null){primero=r; return true;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primero.id.equals(x)) return false; //ya exis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primero.id.compareTo(x)&gt;0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.sgte=primero; primero=primero.ant=r; return tru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buscar referencias a nodos anterior y siguien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ant=primero, sgte=primero.sgt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sgte!=null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c=sgte.id.compareTo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c==0) return false;  //ya exis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c&gt;0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nt=sgte; sgte=sgte.sgt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sertar entre nodos anterior y siguien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sgte=sgte; r.ant=ant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nt.sgte=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sgte!=null) sgte.ant=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</w:rPr>
        <w:t xml:space="preserve">¿árbol binario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/>
          <w:b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47625</wp:posOffset>
                </wp:positionV>
                <wp:extent cx="1737360" cy="118872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95pt;margin-top:3.75pt;width:136.7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11747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9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785</wp:posOffset>
                </wp:positionH>
                <wp:positionV relativeFrom="paragraph">
                  <wp:posOffset>187325</wp:posOffset>
                </wp:positionV>
                <wp:extent cx="457200" cy="548640"/>
                <wp:effectExtent l="7620" t="1270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14.75pt;width:35.9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187325</wp:posOffset>
                </wp:positionV>
                <wp:extent cx="457200" cy="548640"/>
                <wp:effectExtent l="7620" t="1270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4.75pt;width:35.9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95885</wp:posOffset>
                </wp:positionV>
                <wp:extent cx="182880" cy="91440"/>
                <wp:effectExtent l="635" t="6350" r="254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55pt" to="80.5pt,14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95885</wp:posOffset>
                </wp:positionV>
                <wp:extent cx="182880" cy="91440"/>
                <wp:effectExtent l="2540" t="635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55pt" to="109.3pt,1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de datos (recursiva) que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vacía , o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iene un nodo raíz con un valor y referencias a dos árboles binarios </w:t>
      </w:r>
    </w:p>
    <w:p>
      <w:pPr>
        <w:pStyle w:val="Textosinformato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zquierdo y derech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odo raiz = 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w Nodo(“A”,</w:t>
        <w:tab/>
        <w:tab/>
        <w:tab/>
        <w:tab/>
      </w:r>
      <w:r>
        <w:rPr>
          <w:rFonts w:cs="Courier" w:ascii="Courier" w:hAnsi="Courier"/>
          <w:b/>
          <w:sz w:val="24"/>
        </w:rPr>
        <w:t>//valor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new Nodo(“B”,</w:t>
        <w:tab/>
        <w:tab/>
      </w:r>
      <w:r>
        <w:rPr>
          <w:rFonts w:cs="Courier" w:ascii="Courier" w:hAnsi="Courier"/>
          <w:b/>
          <w:sz w:val="24"/>
        </w:rPr>
        <w:t>//arbol izquierdo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new Nodo(“D”,null,null),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 xml:space="preserve">new Nodo(“E”,null,null)), </w:t>
      </w:r>
    </w:p>
    <w:p>
      <w:pPr>
        <w:pStyle w:val="Textosinformato"/>
        <w:ind w:left="1416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new Nodo(“C”,</w:t>
        <w:tab/>
        <w:tab/>
      </w:r>
      <w:r>
        <w:rPr>
          <w:rFonts w:cs="Courier" w:ascii="Courier" w:hAnsi="Courier"/>
          <w:b/>
          <w:sz w:val="24"/>
        </w:rPr>
        <w:t>//arbol derecho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new Nodo(“F”,null,null),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new Nodo(“G”,null,null))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); </w:t>
      </w:r>
    </w:p>
    <w:p>
      <w:pPr>
        <w:pStyle w:val="Textosinformato"/>
        <w:ind w:left="1416"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Nodo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Object valor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Nodo izq, der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Nodo(Object x,Nodo y,Nodo z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alor=x; izq=y; der=z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árbol binario de búsqueda  o árbol de búsqueda binaria (ABB)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rbol binario en que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valores contenidos en el subárbol izquierdo son menores que el valor en la raíz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valores contenidos en el subárbol derecho son mayores que el valor en la raíz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odo raiz = 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w Nodo(“D”,</w:t>
        <w:tab/>
        <w:tab/>
        <w:tab/>
        <w:tab/>
      </w:r>
      <w:r>
        <w:rPr>
          <w:rFonts w:cs="Courier" w:ascii="Courier" w:hAnsi="Courier"/>
          <w:b/>
          <w:sz w:val="24"/>
        </w:rPr>
        <w:t>//valor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new Nodo(“B”,</w:t>
        <w:tab/>
        <w:tab/>
      </w:r>
      <w:r>
        <w:rPr>
          <w:rFonts w:cs="Courier" w:ascii="Courier" w:hAnsi="Courier"/>
          <w:b/>
          <w:sz w:val="24"/>
        </w:rPr>
        <w:t>//arbol izquierdo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new Nodo(“A”,null,null),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 xml:space="preserve">new Nodo(“C”,null,null)), </w:t>
      </w:r>
    </w:p>
    <w:p>
      <w:pPr>
        <w:pStyle w:val="Textosinformato"/>
        <w:ind w:left="1416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new Nodo(“F”,</w:t>
        <w:tab/>
        <w:tab/>
      </w:r>
      <w:r>
        <w:rPr>
          <w:rFonts w:cs="Courier" w:ascii="Courier" w:hAnsi="Courier"/>
          <w:b/>
          <w:sz w:val="24"/>
        </w:rPr>
        <w:t>//arbol derecho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new Nodo(“E”,null,null),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new Nodo(“G”,null,null))</w:t>
      </w:r>
    </w:p>
    <w:p>
      <w:pPr>
        <w:pStyle w:val="Textosinformato"/>
        <w:ind w:left="1416"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 xml:space="preserve">); </w:t>
      </w:r>
    </w:p>
    <w:p>
      <w:pPr>
        <w:pStyle w:val="Textosinformato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Nodo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Comparable valor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Nodo izq, der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Nodo(Comparable x,Nodo y,Nodo z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alor=x; izq=y; der=z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puesto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DA Diccionario: Implementación con árbol binario de búsqueda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(todas las operaciones toman tiempo proporcional a log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>public Comparable id;</w:t>
      </w:r>
    </w:p>
    <w:p>
      <w:pPr>
        <w:pStyle w:val="Textosinformato"/>
        <w:rPr>
          <w:sz w:val="24"/>
        </w:rPr>
      </w:pPr>
      <w:r>
        <w:rPr>
          <w:sz w:val="24"/>
        </w:rPr>
        <w:t>public Object info;</w:t>
      </w:r>
    </w:p>
    <w:p>
      <w:pPr>
        <w:pStyle w:val="Textosinformato"/>
        <w:rPr>
          <w:sz w:val="24"/>
        </w:rPr>
      </w:pPr>
      <w:r>
        <w:rPr>
          <w:sz w:val="24"/>
        </w:rPr>
        <w:t>public Nodo izq, der;</w:t>
      </w:r>
    </w:p>
    <w:p>
      <w:pPr>
        <w:pStyle w:val="Textosinformato"/>
        <w:rPr>
          <w:sz w:val="24"/>
        </w:rPr>
      </w:pPr>
      <w:r>
        <w:rPr>
          <w:sz w:val="24"/>
        </w:rPr>
        <w:t>public Nodo(Comparable x,Object y,Nodo z,Nodo w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d=x; info=y; izq=z; der=w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Nodo raiz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raiz = null;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Comparable x, 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 == 0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eferencia(x, c&lt;0 ? r.izq : r.der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...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701" w:right="135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26:00Z</dcterms:created>
  <dc:creator>jalvarez</dc:creator>
  <dc:description/>
  <dc:language>en-US</dc:language>
  <cp:lastModifiedBy>jalvarez</cp:lastModifiedBy>
  <cp:lastPrinted>2003-09-03T21:11:00Z</cp:lastPrinted>
  <dcterms:modified xsi:type="dcterms:W3CDTF">2004-08-31T14:51:00Z</dcterms:modified>
  <cp:revision>5</cp:revision>
  <dc:subject/>
  <dc:title>Representación de un Stack con un arreglo</dc:title>
</cp:coreProperties>
</file>