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C30A – Algoritmos y Estructuras de Dat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esor: Juan Álvarez Rubi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x: Pedro Aguilera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</w:rPr>
        <w:t>paguiler@dcc.uchile.cl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Aux: Claudio Telha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</w:rPr>
        <w:t>ctelha@dcc.uchile.cl</w:t>
      </w:r>
      <w:r>
        <w:rPr>
          <w:rFonts w:cs="Arial" w:ascii="Arial" w:hAnsi="Arial"/>
          <w:sz w:val="24"/>
        </w:rPr>
        <w:t>)</w:t>
      </w:r>
    </w:p>
    <w:p>
      <w:pPr>
        <w:pStyle w:val="Heading3"/>
        <w:rPr/>
      </w:pPr>
      <w:r>
        <w:rPr/>
        <w:t>Auxiliar nº3: Excepciones, Threads y Applet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Problema Nº 1 (Excepciones) </w:t>
      </w:r>
      <w:r>
        <w:rPr>
          <w:rFonts w:cs="Arial" w:ascii="Arial" w:hAnsi="Arial"/>
          <w:b w:val="false"/>
        </w:rPr>
        <w:t>Escriba la clase Tabla de modo que pueda ser utilizada en el siguiente segmento de program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a T = new Tabla(10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ng valo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while( (valor=A.readLine()) != null 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.agregar(valor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catch(TablaLLena x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System.out.println(“la tabla no puede tener mas de 100 valores”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(true)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ystem.out.print(“valor ? “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( (valor=in.readLine()) == null )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“esta en indice “ + T.indice(valor) 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catch(NoExiste x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System.out.println(“no existe en tabla”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Problema Nº 2.(Threads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criba un método que entregue el mayor string de un arreglo. 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n-US"/>
        </w:rPr>
        <w:t xml:space="preserve">Encabezamiento: </w:t>
      </w:r>
      <w:r>
        <w:rPr>
          <w:rFonts w:cs="Courier New" w:ascii="Courier New" w:hAnsi="Courier New"/>
          <w:lang w:val="en-US"/>
        </w:rPr>
        <w:t>static public  String mayor(String[]x)</w:t>
      </w:r>
    </w:p>
    <w:p>
      <w:pPr>
        <w:pStyle w:val="TextBodyIndent"/>
        <w:rPr/>
      </w:pPr>
      <w:r>
        <w:rPr/>
        <w:t>Nota. Divida el arreglo en dos, y busque el mayor de cada mitad en distintos thre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ce el método anterior en un método que entregue el mayor string de una “matriz”.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n-US"/>
        </w:rPr>
        <w:t xml:space="preserve">Encabezamiento: </w:t>
      </w:r>
      <w:r>
        <w:rPr>
          <w:rFonts w:cs="Courier New" w:ascii="Courier New" w:hAnsi="Courier New"/>
          <w:lang w:val="en-US"/>
        </w:rPr>
        <w:t>static public  String mayor(String[][]x)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>Nota. Busque el mayor de cada fila en un thread sepa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a Nº 3 (Apple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ba una Applet  que permita adivinar un Nº de acuerdo al siguiente diálog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585"/>
        <w:gridCol w:w="585"/>
      </w:tblGrid>
      <w:tr>
        <w:trPr/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vine X (0-99)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129540</wp:posOffset>
                      </wp:positionV>
                      <wp:extent cx="146304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? es &lt; = ó 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1.6pt;mso-wrap-distance-left:9.05pt;mso-wrap-distance-right:9.05pt;mso-wrap-distance-top:0pt;mso-wrap-distance-bottom:0pt;margin-top:10.2pt;mso-position-vertical-relative:text;margin-left:30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? es &lt; = ó 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</w:t>
            </w:r>
          </w:p>
        </w:tc>
      </w:tr>
      <w:tr>
        <w:trPr/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X          ?      Nº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nuevo?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699" w:right="1613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5:02:00Z</dcterms:created>
  <dc:creator>Juan Alvarez</dc:creator>
  <dc:description/>
  <dc:language>en-US</dc:language>
  <cp:lastModifiedBy>paguiler</cp:lastModifiedBy>
  <cp:lastPrinted>2000-06-30T15:40:00Z</cp:lastPrinted>
  <dcterms:modified xsi:type="dcterms:W3CDTF">2004-08-20T17:01:00Z</dcterms:modified>
  <cp:revision>8</cp:revision>
  <dc:subject/>
  <dc:title>CC10A - Computación I - Profesor: Juan Alvarez Rubio</dc:title>
</cp:coreProperties>
</file>