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C30A : Algoritmos y Estructuras de Datos– Prof: J.Alvarez - Her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La siguiente tabla define los métodos ofrecidos por la clase Cuenta que permite realizar operaciones con una cuenta bancar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80"/>
        <w:gridCol w:w="2878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=new Cuenta(1,1234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ea la cuenta Nº 1 con Nº secreto 1234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enta(int x, int y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verificar(2345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rifica Nº secreto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olean verific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depositar(2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posita $20 en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id deposit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girar(8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ca $80 de la cuenta (entrega false si el saldo es insuficiente)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olean gir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consultar(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ega el saldo de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consultar(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)</w:t>
      </w:r>
      <w:r>
        <w:rPr>
          <w:sz w:val="24"/>
        </w:rPr>
        <w:t xml:space="preserve"> Escribir los métodos de la clase Cuenta de acuerdo a la siguiente decla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lass Cuen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//represent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tected int numeroCuenta, numeroSecreto, sal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. 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escribir la clase Cuenta1, que se derive de la clase Cuenta, pero que reemplace el método girar de modo que permita sobregir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Escribir un programa que use la(s) clase(s) anteriores para  implementar un cajero automático con la siguiente interfaz con el cli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1511"/>
        <w:gridCol w:w="1511"/>
        <w:gridCol w:w="1511"/>
        <w:gridCol w:w="1511"/>
      </w:tblGrid>
      <w:tr>
        <w:trPr/>
        <w:tc>
          <w:tcPr>
            <w:tcW w:w="15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</w:tr>
      <w:tr>
        <w:trPr/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º cuenta: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º secreto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tton’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ldo?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ra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posita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lir</w:t>
            </w:r>
          </w:p>
        </w:tc>
      </w:tr>
      <w:tr>
        <w:trPr/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nto  ?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ldo =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datos se deben obtener del archivo “banco.txt”. Cada línea contiene la siguiente información de un cliente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tipo de cuenta (1: normal, 2: con sobregiro): un carácter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Nº secreto: 4 dígito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úmero de cuenta: 10 caracteres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saldo: siguientes caracteres</w:t>
      </w:r>
    </w:p>
    <w:sectPr>
      <w:type w:val="nextPage"/>
      <w:pgSz w:w="12240" w:h="15840"/>
      <w:pgMar w:left="1699" w:right="1613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21:44:00Z</dcterms:created>
  <dc:creator>Juan Alvarez</dc:creator>
  <dc:description/>
  <dc:language>en-US</dc:language>
  <cp:lastModifiedBy>paguiler</cp:lastModifiedBy>
  <cp:lastPrinted>2000-06-09T14:43:00Z</cp:lastPrinted>
  <dcterms:modified xsi:type="dcterms:W3CDTF">2004-08-13T18:13:00Z</dcterms:modified>
  <cp:revision>3</cp:revision>
  <dc:subject/>
  <dc:title>CC10A - Computación I - Sección 06 - Profesor: Juan Alvarez Rubio</dc:title>
</cp:coreProperties>
</file>