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 el juego del gato, ¿Cuántos estados posibles hay? (Justifique brevemen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s personas están haciendo apuestas tirando una moneda al aire. Gana la persona que saque dos veces seguidas el mismo lado (dos veces seguidas sello o dos veces seguida cara). Dibuje el grafo de ESTADOS de este ju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 un sistema de tiempo discreto, ¿Puede NO existir un conjunto de variables de estado? ¿Por qué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¿Por qué puede decirse que un computador es un sistema de tiempo discreto cuando es tan rápido en cálculos, que parece de tiempo continu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modelo tiene cinco variables de salid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 con rango {A, B}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y con rango {0, 1, 2}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 con rango {10, 20, 30}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 con rango {blanco, negro}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con rango {a, b, c, d}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specifique el conjunto de SALIDAS de este model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sz w:val="22"/>
        </w:rPr>
        <w:t xml:space="preserve"> En el caso del supermercado simplificado visto en clase (ejemplo 8), suponga que el dueño agrega una segunda caja, pero mantiene una cola única para las dos cajas. ¿Qué variables necesita agregar y/o quitar, y cuál sería ahora un estado del sistema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17:00Z</dcterms:created>
  <dc:creator>ccollazo</dc:creator>
  <dc:description/>
  <dc:language>en-US</dc:language>
  <cp:lastModifiedBy>ccollazo</cp:lastModifiedBy>
  <dcterms:modified xsi:type="dcterms:W3CDTF">2003-09-01T20:18:00Z</dcterms:modified>
  <cp:revision>1</cp:revision>
  <dc:subject/>
  <dc:title>1</dc:title>
</cp:coreProperties>
</file>