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L"/>
        </w:rPr>
      </w:pPr>
      <w:r>
        <w:rPr>
          <w:lang w:val="es-CL"/>
        </w:rPr>
        <w:t>Universidad de Chil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Facultad de Ciencias Físicas y Matemátic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Departamento de Ciencias de la Computació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C20A, Computación II, Sección 1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CL"/>
        </w:rPr>
      </w:pPr>
      <w:r>
        <w:rPr>
          <w:b/>
          <w:sz w:val="32"/>
          <w:szCs w:val="32"/>
          <w:u w:val="single"/>
          <w:lang w:val="es-CL"/>
        </w:rPr>
        <w:t>Auxiliar 2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CL"/>
        </w:rPr>
      </w:pPr>
      <w:r>
        <w:rPr>
          <w:b/>
          <w:sz w:val="32"/>
          <w:szCs w:val="32"/>
          <w:u w:val="single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CL"/>
        </w:rPr>
      </w:pPr>
      <w:r>
        <w:rPr>
          <w:b/>
          <w:sz w:val="32"/>
          <w:szCs w:val="32"/>
          <w:u w:val="single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CL"/>
        </w:rPr>
      </w:pPr>
      <w:r>
        <w:rPr>
          <w:b/>
          <w:sz w:val="32"/>
          <w:szCs w:val="32"/>
          <w:u w:val="single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- Descripción Informal de Modelo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Imagine la forma de funcionamiento de un semáforo de 3 tiempos, el cual va cambiando sus luces de verde a amarillo, de amarillo a rojo y de rojo a verde según un tiempo asignado para esto, el cual es de 30 segundos de verde a amarillo, 10 segundos de amarillo a rojo y 20 segundos de rojo a verde. Haga una descripción informal del modelo que puede simular el funcionamiento de este semáfor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.- Descripción Formal de Model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Siguiendo con el ejemplo del reloj digital de la auxiliar pasada, construya una descripción formal del modelo que pueda simular el funcionamiento del reloj en condiciones normal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20:37:00Z</dcterms:created>
  <dc:creator> uno</dc:creator>
  <dc:description/>
  <cp:keywords/>
  <dc:language>en-US</dc:language>
  <cp:lastModifiedBy> uno</cp:lastModifiedBy>
  <dcterms:modified xsi:type="dcterms:W3CDTF">2004-08-16T14:09:00Z</dcterms:modified>
  <cp:revision>2</cp:revision>
  <dc:subject/>
  <dc:title>Universidad de Chile</dc:title>
</cp:coreProperties>
</file>