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LLER: “USO DE BASES DE DATOS ESPECIALIZADAS”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 taller consiste en una breve descripción de las bases de datos especializadas, disponibles en la Universidad de Chile, además de la aplicación de ést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finalidad es obtener el mayor provecho de los recursos de información bibliográfica como herramientas de apoyo a la investig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 bases de datos s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talogo Bell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L DÍA: Revistas Suscitas por la Universidad de Chi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ybertesi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S WEB EDITION (American Chemical Society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SI WEB OF SCIEN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CIENCE DIRECT-ELSEVI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BSCO-HO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QUES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jetivos: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fundir los recursos bibliográficos existentes en las Bibliotecas de la Universidad de Chi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dentificar, usar y acceder en forma autónoma a los recursos de información electrón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tinatarios: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umnos últimos años,  alumnos de postgrados, docentes e investigad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etodología: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scripciones de las bases de datos y sus interfaces de búsqueda y recuperación de informació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jercicios. Búsqueda y recuperación de informació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cursos necesario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la de laboratorio con acceso a Internet, 1 computador por alumn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ta S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uración:</w:t>
      </w:r>
      <w:r>
        <w:rPr>
          <w:rFonts w:cs="Arial" w:ascii="Arial" w:hAnsi="Arial"/>
        </w:rPr>
        <w:t xml:space="preserve">  4 hrs. Cronológicas, distribuidas en 2 ses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TIAGO, Julio 26 de 2004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0</wp:posOffset>
              </wp:positionH>
              <wp:positionV relativeFrom="paragraph">
                <wp:posOffset>252730</wp:posOffset>
              </wp:positionV>
              <wp:extent cx="5372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9.9pt" to="440.95pt,1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542925" cy="645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lang w:val="en-US" w:eastAsia="en-US"/>
      </w:rPr>
      <w:tab/>
    </w:r>
  </w:p>
  <w:p>
    <w:pPr>
      <w:pStyle w:val="Header"/>
      <w:rPr>
        <w:sz w:val="22"/>
      </w:rPr>
    </w:pPr>
    <w:r>
      <w:rPr>
        <w:sz w:val="22"/>
      </w:rPr>
    </w:r>
  </w:p>
  <w:p>
    <w:pPr>
      <w:pStyle w:val="Header"/>
      <w:ind w:left="708" w:hanging="0"/>
      <w:rPr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243205</wp:posOffset>
              </wp:positionV>
              <wp:extent cx="4572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9.15pt" to="395.95pt,19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</w:rPr>
      <w:t>Biblioteca Central. Programa de Formación de Usuar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7:43:00Z</dcterms:created>
  <dc:creator>SISIB</dc:creator>
  <dc:description/>
  <dc:language>en-US</dc:language>
  <cp:lastModifiedBy>rleal</cp:lastModifiedBy>
  <cp:lastPrinted>2004-07-23T09:28:00Z</cp:lastPrinted>
  <dcterms:modified xsi:type="dcterms:W3CDTF">2004-07-26T17:43:00Z</dcterms:modified>
  <cp:revision>2</cp:revision>
  <dc:subject/>
  <dc:title>TALLER: “USO DE BASES DE DATOS ESPECIALIZADAS”</dc:title>
</cp:coreProperties>
</file>