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A CURSO INMU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RERA DE INGENIERIA CIVIL EN BIOTECNOLOG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º Semestr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entro de Ingeniería Bioquímica y Biotecnolog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partamento de Ingeniería Química</w:t>
            </w:r>
          </w:p>
          <w:p>
            <w:pPr>
              <w:pStyle w:val="Normal"/>
              <w:rPr/>
            </w:pPr>
            <w:r>
              <w:rPr/>
              <w:t>Facultad de Ingeniería, Universidad de C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onda S.A.</w:t>
            </w:r>
          </w:p>
          <w:p>
            <w:pPr>
              <w:pStyle w:val="Normal"/>
              <w:rPr/>
            </w:pPr>
            <w:r>
              <w:rPr/>
              <w:t>Av. Eduardo Castillo Velasco 2902, Ñuñoa</w:t>
            </w:r>
          </w:p>
          <w:p>
            <w:pPr>
              <w:pStyle w:val="Normal"/>
              <w:rPr/>
            </w:pPr>
            <w:r>
              <w:rPr/>
              <w:t>Fono: 209-677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u w:val="single"/>
              </w:rPr>
              <w:t>Día</w:t>
            </w:r>
            <w:r>
              <w:rPr>
                <w:b/>
              </w:rPr>
              <w:t xml:space="preserve">: Miércoles      </w:t>
            </w:r>
            <w:r>
              <w:rPr>
                <w:u w:val="single"/>
              </w:rPr>
              <w:t>Hora</w:t>
            </w:r>
            <w:r>
              <w:rPr>
                <w:b/>
              </w:rPr>
              <w:t xml:space="preserve">: 16.15- 17.45 pm     </w:t>
            </w:r>
            <w:r>
              <w:rPr>
                <w:u w:val="single"/>
              </w:rPr>
              <w:t>Lugar</w:t>
            </w:r>
            <w:r>
              <w:rPr>
                <w:b/>
              </w:rPr>
              <w:t xml:space="preserve"> : UCH</w:t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Día</w:t>
            </w:r>
            <w:r>
              <w:rPr>
                <w:b/>
              </w:rPr>
              <w:t xml:space="preserve">: Viernes     </w:t>
            </w:r>
            <w:r>
              <w:rPr>
                <w:u w:val="single"/>
              </w:rPr>
              <w:t>Hora</w:t>
            </w:r>
            <w:r>
              <w:rPr>
                <w:b/>
              </w:rPr>
              <w:t xml:space="preserve">: 16.15- 17.45 pm          </w:t>
            </w:r>
            <w:r>
              <w:rPr>
                <w:u w:val="single"/>
              </w:rPr>
              <w:t>Lugar</w:t>
            </w:r>
            <w:r>
              <w:rPr>
                <w:b/>
              </w:rPr>
              <w:t xml:space="preserve"> : Biosonda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feso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ría Inés Becker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lfredo De Ioannes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yudant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ria Consuelo Castill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Biología Celular, Genética, Bioquím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D8D8D8" w:val="clear"/>
        <w:rPr>
          <w:b/>
          <w:b/>
        </w:rPr>
      </w:pPr>
      <w:r>
        <w:rPr>
          <w:b/>
        </w:rPr>
        <w:t>OBJETIV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Gene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Contribuir a la formación general de Ingenieros Civile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1065" w:leader="none"/>
        </w:tabs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Entregar las bases celulares y moleculares de la aplicación del conocimiento en inmunología en Biomedicina y Biotecnolog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l terminar y aprobar el curso, el alumno debería manejar conceptos básicos en inmunología integrados con las estrategias de manipulación del sistema inmune para desarrollar productos biotecnológic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Específ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94" w:hanging="785"/>
        <w:rPr/>
      </w:pPr>
      <w:r>
        <w:rPr/>
        <w:t>Entregar una visión integrada del sistema inmune y su regulación.</w:t>
      </w:r>
    </w:p>
    <w:p>
      <w:pPr>
        <w:pStyle w:val="Normal"/>
        <w:tabs>
          <w:tab w:val="clear" w:pos="708"/>
          <w:tab w:val="left" w:pos="1134" w:leader="none"/>
        </w:tabs>
        <w:ind w:hanging="78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Establecer las bases de la aplicación del conocimiento en Inmunología en el campo de la Biotecnología.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hd w:fill="D8D8D8" w:val="clear"/>
        <w:rPr>
          <w:b/>
          <w:b/>
        </w:rPr>
      </w:pPr>
      <w:r>
        <w:rPr>
          <w:b/>
        </w:rPr>
        <w:t>2.</w:t>
        <w:tab/>
        <w:t>CONTEN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u w:val="single"/>
        </w:rPr>
        <w:t>Primera Unidad</w:t>
      </w:r>
      <w:r>
        <w:rPr>
          <w:b/>
        </w:rPr>
        <w:t>: INTRODUCCION A LA RESPUEST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6"/>
        </w:numPr>
        <w:rPr>
          <w:b/>
          <w:b/>
          <w:i/>
          <w:i/>
        </w:rPr>
      </w:pPr>
      <w:r>
        <w:rPr>
          <w:b/>
          <w:i/>
        </w:rPr>
        <w:t>El sistema inmu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istoria de la inmunologí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incipales aportes de la inmunología al conocimiento científico, Premios Nóbe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cepto de inmunida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idad innata y adqui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u w:val="single"/>
        </w:rPr>
        <w:t>Segunda Unidad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</w:rPr>
        <w:t>ORGANIZACIÓN MORFO-FUNCIONAL DEL SISTEM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1</w:t>
        <w:tab/>
      </w:r>
      <w:r>
        <w:rPr>
          <w:b/>
          <w:i/>
        </w:rPr>
        <w:t>Las moléculas</w:t>
      </w:r>
      <w:r>
        <w:rPr>
          <w:b/>
        </w:rPr>
        <w:t xml:space="preserve">, </w:t>
      </w:r>
      <w:r>
        <w:rPr>
          <w:b/>
          <w:i/>
        </w:rPr>
        <w:t>células, tejidos y órganos del sistem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Las células: Los linfocitos, actores fundamentales de la respuesta inmunológica en asociación con las células accesorias, los macrófagos, células NK  y las células presentadoras de antígen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Los órganos y tejidos: Organización morfo-funcional de las células del sistema inmu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La recirculación de linfocitos y la vigilancia inmunológ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</w:t>
        <w:tab/>
      </w:r>
      <w:r>
        <w:rPr>
          <w:b/>
          <w:u w:val="single"/>
        </w:rPr>
        <w:t>Tercera Unidad</w:t>
      </w:r>
      <w:r>
        <w:rPr>
          <w:b/>
        </w:rPr>
        <w:t>: ESPECIFICIDAD DE LA RESPUESTA INMUNOLOG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5"/>
        </w:numPr>
        <w:rPr>
          <w:b/>
          <w:b/>
          <w:i/>
          <w:i/>
        </w:rPr>
      </w:pPr>
      <w:r>
        <w:rPr>
          <w:b/>
          <w:i/>
        </w:rPr>
        <w:t>Antígen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/>
      </w:pPr>
      <w:r>
        <w:rPr/>
        <w:t>Concepto de antígeno y hapte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Determinante antigénico o epítopo, grupo inmunodominante y grupo secundari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Inmunogenicidad y antigenici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Naturaleza química de los antígen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Clasificación general de los antígeno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069" w:hanging="360"/>
        <w:rPr/>
      </w:pPr>
      <w:r>
        <w:rPr/>
        <w:t>Reacciones antígeno-anticuerp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5"/>
        </w:numPr>
        <w:rPr/>
      </w:pPr>
      <w:r>
        <w:rPr>
          <w:b/>
          <w:i/>
        </w:rPr>
        <w:t>Moléculas que unen antígeno: Anticuerpos, receptores de células T y antígenos de histocompatibilid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globulinas:  Estructura y fun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ceptor del linfocito T</w:t>
      </w:r>
      <w:r>
        <w:rPr>
          <w:i/>
        </w:rPr>
        <w:t>(TCR)</w:t>
      </w:r>
      <w:r>
        <w:rPr/>
        <w:t>: Estructura y fun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Antígenos de histocompatibilidad clase I y II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Organización del Complejo Mayor de Histocompatibil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3.</w:t>
        <w:tab/>
      </w:r>
      <w:r>
        <w:rPr>
          <w:b/>
          <w:i/>
        </w:rPr>
        <w:t>Procesamiento de antíge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stricción MHC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ctivación de linfocitos T y 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cesamiento de antígenos y presentación de péptidos inmunoreactivos por células accesorias del sistema inmunológico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6"/>
        </w:numPr>
        <w:rPr>
          <w:b/>
          <w:b/>
          <w:i/>
          <w:i/>
        </w:rPr>
      </w:pPr>
      <w:r>
        <w:rPr>
          <w:b/>
          <w:i/>
        </w:rPr>
        <w:t>Regulación de la respuesta inmu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/>
      </w:pPr>
      <w:r>
        <w:rPr/>
        <w:t>Subpoblaciones de linfocitos 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/>
      </w:pPr>
      <w:r>
        <w:rPr/>
        <w:t>Citoquinas y sus recept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Regulación de la respuesta inmune en el ámbito fisiológico: Supresión y tolerancia inmunológ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6"/>
        </w:numPr>
        <w:ind w:left="709" w:hanging="709"/>
        <w:rPr/>
      </w:pPr>
      <w:r>
        <w:rPr>
          <w:b/>
          <w:u w:val="single"/>
        </w:rPr>
        <w:t>Cuarta Unidad</w:t>
      </w:r>
      <w:r>
        <w:rPr>
          <w:b/>
        </w:rPr>
        <w:t>: MECANISMOS EFECTORES DE LA RESPUEST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Sistema del complemen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Inmunidad mediada por anticuerpo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Inmunidad mediada por célula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 xml:space="preserve">Inflamación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Células NK y sus recept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rPr/>
      </w:pPr>
      <w:r>
        <w:rPr>
          <w:b/>
          <w:u w:val="single"/>
        </w:rPr>
        <w:t>Quinta Unidad</w:t>
      </w:r>
      <w:r>
        <w:rPr>
          <w:b/>
          <w:i/>
        </w:rPr>
        <w:t xml:space="preserve">: </w:t>
      </w:r>
      <w:r>
        <w:rPr>
          <w:b/>
        </w:rPr>
        <w:t>ELEMENTOS DE</w:t>
      </w:r>
      <w:r>
        <w:rPr>
          <w:b/>
          <w:i/>
        </w:rPr>
        <w:t xml:space="preserve"> </w:t>
      </w:r>
      <w:r>
        <w:rPr>
          <w:b/>
        </w:rPr>
        <w:t>INMUNOPATOLOGÍA E INTERVENCION DE LA RESPUESTA INMU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lergia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deficiencia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>
          <w:b/>
          <w:b/>
          <w:i/>
          <w:i/>
        </w:rPr>
      </w:pPr>
      <w:r>
        <w:rPr/>
        <w:t>Autoinmunid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rPr/>
      </w:pPr>
      <w:r>
        <w:rPr>
          <w:b/>
          <w:u w:val="single"/>
        </w:rPr>
        <w:t>Sexta Unidad</w:t>
      </w:r>
      <w:r>
        <w:rPr>
          <w:b/>
          <w:i/>
        </w:rPr>
        <w:t xml:space="preserve">: </w:t>
      </w:r>
      <w:r>
        <w:rPr>
          <w:b/>
        </w:rPr>
        <w:t>INMUNOBIOTECNOLO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undamentos y aplicaciones de los anticuerpos monoclonal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moduladores, inmunoestimulantes e inmunosupresor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terap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Vacunas naturales, recombinantes y sintétic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iseño de péptidos con afinidad para MHC clase I y II y TC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shd w:fill="D8D8D8" w:val="clear"/>
        <w:rPr>
          <w:b/>
          <w:b/>
        </w:rPr>
      </w:pPr>
      <w:r>
        <w:rPr>
          <w:b/>
        </w:rPr>
        <w:t>METOD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l curso se dictará en clases formales agrupadas en unidades temáticas, al final de las cuales se presentará su aplicación en biotecnología, apoyada de la bibliografía específica más relevante a la fecha. También contempla la realización de seminarios y algunas demostraciones práctic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hd w:fill="D8D8D8" w:val="clear"/>
        <w:rPr>
          <w:b/>
          <w:b/>
        </w:rPr>
      </w:pPr>
      <w:r>
        <w:rPr>
          <w:b/>
        </w:rPr>
        <w:t>EVALUA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l rendimiento de los alumnos se evaluará por medio de dos pruebas parciales escritas, en que los contenidos serán controlados mediante preguntas de alternativa y desarrollo de temas.  Al final del curso se realizará un exame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/>
        </w:rPr>
        <w:t>Pruebas:</w:t>
      </w:r>
      <w:r>
        <w:rPr/>
        <w:t xml:space="preserve"> Se realizarán dos pruebas parciales con una ponderación de un </w:t>
      </w:r>
      <w:r>
        <w:rPr>
          <w:b/>
        </w:rPr>
        <w:t>40%</w:t>
      </w:r>
      <w:r>
        <w:rPr/>
        <w:t xml:space="preserve"> cada un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/>
        </w:rPr>
        <w:t>Seminarios de Alumnos</w:t>
      </w:r>
      <w:r>
        <w:rPr/>
        <w:t xml:space="preserve">: Cada alumno será evaluado individualmente por la preparación y entrega de la información contenida en un paper previamente designado. </w:t>
      </w:r>
      <w:r>
        <w:rPr>
          <w:b/>
        </w:rPr>
        <w:t>2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/>
        </w:rPr>
        <w:t xml:space="preserve">Examen: </w:t>
      </w:r>
      <w:r>
        <w:rPr/>
        <w:t>Se realizará un examen a los alumnos que no hayan alcanzado la nota para eximirse (4,5).</w:t>
      </w:r>
      <w:r>
        <w:br w:type="page"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hd w:fill="D8D8D8" w:val="clear"/>
        <w:rPr>
          <w:b/>
          <w:b/>
        </w:rPr>
      </w:pPr>
      <w:r>
        <w:rPr>
          <w:b/>
        </w:rPr>
        <w:t>BIBLIOGRAFIA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 xml:space="preserve">Cellular and Molecular Immunology.  </w:t>
      </w:r>
      <w:r>
        <w:rPr>
          <w:lang w:val="en-GB"/>
        </w:rPr>
        <w:t>Abul K. Abbas., Andrew H. Lichman y Jordan S. Pober.  Editorial W.B. Saunders. 1997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Immunobiology.  The immune system in health and disease</w:t>
      </w:r>
      <w:r>
        <w:rPr>
          <w:lang w:val="en-GB"/>
        </w:rPr>
        <w:t>.  Charles A. Janeway, Paul Travers, Mark Walport, J. Donald Capra.  Current Biology Publications.  Garland Publishing, New York, USA. 2001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</w:rPr>
        <w:t>Inmunología Fundamentos.</w:t>
      </w:r>
      <w:r>
        <w:rPr/>
        <w:t xml:space="preserve">  Ivan Roitt.  Editorial Panamericana.  1997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Fundamental Immunology.</w:t>
      </w:r>
      <w:r>
        <w:rPr/>
        <w:t xml:space="preserve">  </w:t>
      </w:r>
      <w:r>
        <w:rPr>
          <w:lang w:val="en-GB"/>
        </w:rPr>
        <w:t>William Paul.  Editorial Lippincott-Raven Press. 1999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Molecular Biology of the Cell.</w:t>
      </w:r>
      <w:r>
        <w:rPr>
          <w:lang w:val="en-GB"/>
        </w:rPr>
        <w:t xml:space="preserve">  Bruce Alberts., dennis Bray., Julian Lewis., Martin Raff., Keith Roberts., James D. Watson.  </w:t>
      </w:r>
      <w:r>
        <w:rPr/>
        <w:t>Editorial Garland. 1997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Fundamentos de Inmunología Básica y Clínica.</w:t>
      </w:r>
      <w:r>
        <w:rPr/>
        <w:t xml:space="preserve"> Editores: Iván Palomo, Arturo Ferreira, Cecilia Sepúlveda, Mario Rosemblatt, Ulises Vergara.  Editorial MIXM, Universidad de Talca. </w:t>
      </w:r>
      <w:r>
        <w:rPr>
          <w:lang w:val="en-GB"/>
        </w:rPr>
        <w:t>2002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Antibody Engineering.  A practical Approach.</w:t>
      </w:r>
      <w:r>
        <w:rPr>
          <w:lang w:val="en-GB"/>
        </w:rPr>
        <w:t xml:space="preserve">  Editores: Jhon McCafferty, Hennie Hoogenboom, Dave Chiswell.  Editorial IRL Press, Oxford. 1996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Molecular Biotechnology.  Therapeutic Applications and Strategies.</w:t>
      </w:r>
      <w:r>
        <w:rPr>
          <w:lang w:val="en-GB"/>
        </w:rPr>
        <w:t xml:space="preserve">  Sunil Maulik., Salil D. Patel.  Editorial Wiley-Liss &amp; Sons, Inc., Publication. New York,. 1997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hd w:fill="D8D8D8" w:val="clear"/>
        <w:ind w:left="709" w:right="-516" w:hanging="709"/>
        <w:rPr/>
      </w:pPr>
      <w:r>
        <w:rPr>
          <w:b/>
        </w:rPr>
        <w:t>6.</w:t>
      </w:r>
      <w:r>
        <w:rPr/>
        <w:tab/>
      </w:r>
      <w:r>
        <w:rPr>
          <w:b/>
        </w:rPr>
        <w:t>CALENDARI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74"/>
        <w:gridCol w:w="851"/>
        <w:gridCol w:w="851"/>
        <w:gridCol w:w="5445"/>
      </w:tblGrid>
      <w:tr>
        <w:trPr/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ana</w:t>
            </w:r>
          </w:p>
        </w:tc>
        <w:tc>
          <w:tcPr>
            <w:tcW w:w="1074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85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ugar</w:t>
            </w:r>
          </w:p>
        </w:tc>
        <w:tc>
          <w:tcPr>
            <w:tcW w:w="85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rof.</w:t>
            </w:r>
          </w:p>
        </w:tc>
        <w:tc>
          <w:tcPr>
            <w:tcW w:w="5445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04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rimera Unidad: </w:t>
            </w:r>
            <w:r>
              <w:rPr>
                <w:b/>
                <w:sz w:val="16"/>
              </w:rPr>
              <w:t>INTRODUCCION A LA RESPUESTA INMUN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M 11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Segunda Unidad: </w:t>
            </w:r>
            <w:r>
              <w:rPr>
                <w:b/>
                <w:sz w:val="16"/>
              </w:rPr>
              <w:t>ORGANIZACIÓN DEL SISTEMA INMUNE (S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élulas,   tejidos y órganos. </w:t>
            </w: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13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élulas,   tejidos y órganos. </w:t>
            </w:r>
            <w:r>
              <w:rPr>
                <w:b/>
              </w:rPr>
              <w:t>II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dad Práctica</w:t>
            </w:r>
            <w:r>
              <w:rPr/>
              <w:t xml:space="preserve">: Observación de órganos del SI en rató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M 18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Tercera Unidad: </w:t>
            </w:r>
            <w:r>
              <w:rPr>
                <w:b/>
                <w:sz w:val="16"/>
              </w:rPr>
              <w:t>ESPECIFICIDAD DE LA RESPUESTA INMUNOLOGICA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ntígenos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V 20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Reacciones Antígeno-Anticuerp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dad Práctica</w:t>
            </w:r>
            <w:r>
              <w:rPr/>
              <w:t>: Ensayos tipo ELISA, IFI y Aglutina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25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Moléculas que unen antígeno. </w:t>
            </w:r>
            <w:r>
              <w:rPr>
                <w:b/>
              </w:rPr>
              <w:t xml:space="preserve">I. </w:t>
            </w:r>
            <w:r>
              <w:rPr/>
              <w:t>Inmunoglobulin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27 Ag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333399"/>
                <w:lang w:val="en-GB"/>
              </w:rPr>
              <w:t xml:space="preserve">Seminario: </w:t>
            </w:r>
            <w:hyperlink r:id="rId2">
              <w:r>
                <w:rPr>
                  <w:rStyle w:val="InternetLink"/>
                  <w:rFonts w:cs="Times New Roman"/>
                  <w:b/>
                  <w:bCs/>
                  <w:color w:val="333399"/>
                  <w:sz w:val="20"/>
                  <w:szCs w:val="20"/>
                  <w:u w:val="none"/>
                  <w:lang w:val="en-GB"/>
                </w:rPr>
                <w:t>Sharks and the origins of vertebrate immunity</w:t>
              </w:r>
            </w:hyperlink>
            <w:r>
              <w:rPr>
                <w:color w:val="333399"/>
                <w:lang w:val="en-GB"/>
              </w:rPr>
              <w:t>; Scientific American, November 1996; Litman</w:t>
            </w:r>
          </w:p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1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Moléculas que unen antígeno. </w:t>
            </w:r>
            <w:r>
              <w:rPr>
                <w:b/>
              </w:rPr>
              <w:t xml:space="preserve">II. </w:t>
            </w:r>
            <w:r>
              <w:rPr/>
              <w:t>Receptor linfocito 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3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Moléculas que unen antígeno. </w:t>
            </w:r>
            <w:r>
              <w:rPr>
                <w:b/>
              </w:rPr>
              <w:t xml:space="preserve">III.  </w:t>
            </w:r>
            <w:r>
              <w:rPr/>
              <w:t>Antígenos de Histocompatibilid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8 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Procesamiento de antíge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10 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Regulación de la respuesta inmun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22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Seminario:  </w:t>
            </w:r>
            <w:r>
              <w:rPr>
                <w:b/>
                <w:color w:val="333399"/>
                <w:lang w:val="en-GB"/>
              </w:rPr>
              <w:t>How the immune system recognizes the body</w:t>
            </w:r>
            <w:r>
              <w:rPr>
                <w:color w:val="333399"/>
                <w:lang w:val="en-GB"/>
              </w:rPr>
              <w:t xml:space="preserve">; Scientific American, September 1993; Janeway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lang w:val="en-GB"/>
              </w:rPr>
            </w:pPr>
            <w:r>
              <w:rPr>
                <w:b/>
                <w:color w:val="333399"/>
                <w:lang w:val="en-GB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24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imera Prueb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29 Se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Linfokinas y sus receptor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1 Oc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  <w:u w:val="single"/>
              </w:rPr>
              <w:t>Cuarta Unidad</w:t>
            </w:r>
            <w:r>
              <w:rPr>
                <w:b/>
                <w:sz w:val="1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MECANISMOS EFECTORES DE LA RESPUESTA INMU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Complemento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74"/>
        <w:gridCol w:w="851"/>
        <w:gridCol w:w="851"/>
        <w:gridCol w:w="5445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6 Oc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Inmunidad mediada por anticuerpos  y por célula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8 Oc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Inflamación. Células NK y sus receptor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20 Oc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D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Quinta Unidad</w:t>
            </w:r>
            <w:r>
              <w:rPr>
                <w:b/>
                <w:sz w:val="1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ELEMENTOS DE INMUNOPATOLOGIA E INTERVENCION DE LA RESPUESTA INMU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Alergi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22 Oc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u w:val="single"/>
                <w:lang w:val="en-GB"/>
              </w:rPr>
              <w:t>Seminario</w:t>
            </w:r>
            <w:r>
              <w:rPr>
                <w:color w:val="333399"/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color w:val="333399"/>
                  <w:sz w:val="18"/>
                  <w:szCs w:val="18"/>
                  <w:u w:val="none"/>
                  <w:lang w:val="en-GB"/>
                </w:rPr>
                <w:t>The Long Arm of the Immune System</w:t>
              </w:r>
            </w:hyperlink>
            <w:r>
              <w:rPr>
                <w:color w:val="333399"/>
                <w:lang w:val="en-GB"/>
              </w:rPr>
              <w:t>; Scientific American November 2002; Banchereau (2 alumnos)</w:t>
            </w:r>
          </w:p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 27 Oct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Inmunodeficiencias y autoinmunidad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29 Oc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Sexta Unidad</w:t>
            </w:r>
            <w:r>
              <w:rPr/>
              <w:t xml:space="preserve">: </w:t>
            </w:r>
            <w:r>
              <w:rPr>
                <w:b/>
              </w:rPr>
              <w:t>INMUNOBIOTECNOLO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ndamentos y Aplicaciones de los Anticuerpos Monoclonale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dad Práctica</w:t>
            </w:r>
            <w:r>
              <w:rPr/>
              <w:t>: Hibridom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3 N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Inmunoterapia</w:t>
            </w:r>
          </w:p>
          <w:p>
            <w:pPr>
              <w:pStyle w:val="Normal"/>
              <w:rPr/>
            </w:pPr>
            <w:r>
              <w:rPr/>
              <w:t>Inmunomoduladores, inmunoestimulantes e inmunosupreso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5 N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333399"/>
                <w:u w:val="single"/>
                <w:lang w:val="en-GB"/>
              </w:rPr>
              <w:t>Seminario</w:t>
            </w:r>
            <w:r>
              <w:rPr>
                <w:color w:val="333399"/>
                <w:lang w:val="en-GB"/>
              </w:rPr>
              <w:t xml:space="preserve">: </w:t>
            </w:r>
            <w:hyperlink r:id="rId4">
              <w:r>
                <w:rPr>
                  <w:rStyle w:val="InternetLink"/>
                  <w:rFonts w:cs="Times New Roman"/>
                  <w:b/>
                  <w:bCs/>
                  <w:color w:val="333399"/>
                  <w:sz w:val="18"/>
                  <w:szCs w:val="18"/>
                  <w:u w:val="none"/>
                  <w:lang w:val="en-GB"/>
                </w:rPr>
                <w:t>Immunotherapy for Cancer</w:t>
              </w:r>
            </w:hyperlink>
            <w:r>
              <w:rPr>
                <w:color w:val="333399"/>
                <w:lang w:val="en-GB"/>
              </w:rPr>
              <w:t>; Scientific American  September 1996; Old</w:t>
            </w:r>
          </w:p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10 N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/>
              <w:t xml:space="preserve">Vacuna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12 N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olor w:val="333399"/>
                <w:lang w:val="en-GB"/>
              </w:rPr>
            </w:pPr>
            <w:r>
              <w:rPr>
                <w:color w:val="333399"/>
                <w:u w:val="single"/>
                <w:lang w:val="en-GB"/>
              </w:rPr>
              <w:t>Seminario</w:t>
            </w:r>
            <w:r>
              <w:rPr>
                <w:color w:val="333399"/>
                <w:lang w:val="en-GB"/>
              </w:rPr>
              <w:t xml:space="preserve">: </w:t>
            </w:r>
            <w:hyperlink r:id="rId5">
              <w:r>
                <w:rPr>
                  <w:rStyle w:val="InternetLink"/>
                  <w:rFonts w:cs="Times New Roman"/>
                  <w:b/>
                  <w:bCs/>
                  <w:color w:val="333399"/>
                  <w:sz w:val="18"/>
                  <w:szCs w:val="18"/>
                  <w:u w:val="none"/>
                  <w:lang w:val="en-GB"/>
                </w:rPr>
                <w:t>HIV Vaccines: Prospects and Challenges</w:t>
              </w:r>
            </w:hyperlink>
            <w:r>
              <w:rPr>
                <w:color w:val="333399"/>
                <w:lang w:val="en-GB"/>
              </w:rPr>
              <w:t>; Scientific American July 1998; Baltimore (2 alumnos)</w:t>
            </w:r>
          </w:p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 17 N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Proyectos de I &amp; D de Biosonda (Biosond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19 N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o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B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gunda Prueb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 fij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276" w:leader="none"/>
        </w:tabs>
        <w:ind w:left="357" w:firstLine="352"/>
        <w:rPr/>
      </w:pPr>
      <w:r>
        <w:rPr/>
        <w:t>Semana 13 de Septiembre</w:t>
      </w:r>
      <w:r>
        <w:rPr>
          <w:b/>
        </w:rPr>
        <w:t>:</w:t>
      </w:r>
      <w:r>
        <w:rPr/>
        <w:t xml:space="preserve">  Vacaciones Fiestas Patria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360" w:firstLine="349"/>
        <w:rPr/>
      </w:pPr>
      <w:r>
        <w:rPr/>
        <w:t>Semana 11 Octubre</w:t>
      </w:r>
      <w:r>
        <w:rPr>
          <w:b/>
        </w:rPr>
        <w:t>:</w:t>
      </w:r>
      <w:r>
        <w:rPr/>
        <w:t xml:space="preserve">  Olimpiada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w="12240" w:h="15840"/>
      <w:pgMar w:left="1418" w:right="1701" w:gutter="0" w:header="0" w:top="1701" w:footer="147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40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  <w:szCs w:val="16"/>
      </w:rPr>
      <w:t>Curso Inmunología Ingeniería 200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ascii="Arial" w:hAnsi="Arial" w:cs="Arial"/>
      <w:color w:val="99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tLeast" w:line="240" w:before="60" w:after="60"/>
    </w:pPr>
    <w:rPr>
      <w:rFonts w:ascii="Arial" w:hAnsi="Arial" w:cs="Arial"/>
      <w:color w:val="000000"/>
      <w:sz w:val="17"/>
      <w:szCs w:val="17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amdigital.com/browse.cfm?ARTICLEID_CHAR=6E64073D-0A00-4C84-A756-7E01160A364&amp;methodnameCHAR=resource_getgroupbrowse&amp;interfacenameCHAR=browse.cfm&amp;Price_DEC=7.95&amp;ISSUEID_CHAR=F9A716A8-A207-4A1C-BCC3-615B31CE1C3&amp;ArticleTypeSubInclude_BIT=0&amp;sequencenameCHAR=anondownloadfromcart" TargetMode="External"/><Relationship Id="rId3" Type="http://schemas.openxmlformats.org/officeDocument/2006/relationships/hyperlink" Target="http://www.sciamdigital.com/browse.cfm?ARTICLEID_CHAR=B831B4A5-5A71-42A9-B067-899EC2543F4&amp;methodnameCHAR=resource_getgroupbrowse&amp;interfacenameCHAR=browse.cfm&amp;Price_DEC=7.95&amp;ISSUEID_CHAR=855D8E17-6E81-4F00-93FF-B9570962BBE&amp;ArticleTypeSubInclude_BIT=0&amp;sequencenameCHAR=anondownloadfromcart" TargetMode="External"/><Relationship Id="rId4" Type="http://schemas.openxmlformats.org/officeDocument/2006/relationships/hyperlink" Target="http://www.sciamdigital.com/browse.cfm?ARTICLEID_CHAR=326A54CD-8F51-4F62-B3D5-95C4F844A24&amp;methodnameCHAR=resource_getgroupbrowse&amp;interfacenameCHAR=browse.cfm&amp;Price_DEC=7.95&amp;ISSUEID_CHAR=ED9504C7-854D-47C9-9EB2-DFCCE332630&amp;ArticleTypeSubInclude_BIT=0&amp;sequencenameCHAR=anondownloadfromcart" TargetMode="External"/><Relationship Id="rId5" Type="http://schemas.openxmlformats.org/officeDocument/2006/relationships/hyperlink" Target="http://www.sciamdigital.com/browse.cfm?ARTICLEID_CHAR=C9DFED8A-993F-4DDA-9400-13685810068&amp;methodnameCHAR=resource_getgroupbrowse&amp;interfacenameCHAR=browse.cfm&amp;Price_DEC=7.95&amp;ISSUEID_CHAR=85CDB5BE-32DA-4DF1-AF26-386CE636DEA&amp;ArticleTypeSubInclude_BIT=0&amp;sequencenameCHAR=anondownloadfromcar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47:00Z</dcterms:created>
  <dc:creator>nombre</dc:creator>
  <dc:description/>
  <dc:language>en-US</dc:language>
  <cp:lastModifiedBy>Gina Madariaga</cp:lastModifiedBy>
  <cp:lastPrinted>2004-08-03T21:27:00Z</cp:lastPrinted>
  <dcterms:modified xsi:type="dcterms:W3CDTF">2004-08-04T16:47:00Z</dcterms:modified>
  <cp:revision>2</cp:revision>
  <dc:subject/>
  <dc:title>PROGRAMA DEL CURSO INMUNOLOGIA</dc:title>
</cp:coreProperties>
</file>