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UNIVERSIDAD DE CHILE</w:t>
      </w:r>
    </w:p>
    <w:p>
      <w:pPr>
        <w:pStyle w:val="Normal"/>
        <w:rPr>
          <w:lang w:val="es-MX"/>
        </w:rPr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7.8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020976" r:id="rId2"/>
        </w:object>
      </w:r>
      <w:r>
        <w:rPr>
          <w:lang w:val="es-MX"/>
        </w:rPr>
        <w:t>DEPARTAMENTO DE INGENIERIA QUIMICA</w:t>
      </w:r>
    </w:p>
    <w:p>
      <w:pPr>
        <w:pStyle w:val="Normal"/>
        <w:rPr>
          <w:lang w:val="es-MX"/>
        </w:rPr>
      </w:pPr>
      <w:r>
        <w:rPr>
          <w:lang w:val="es-MX"/>
        </w:rPr>
        <w:t>COORDINACION DOCENT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center" w:pos="4986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BT51B INMUNOLOG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center" w:pos="4986" w:leader="none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 xml:space="preserve">8 U.D </w:t>
        <w:tab/>
        <w:t>(3-2-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ARÁCTER</w:t>
        <w:tab/>
        <w:tab/>
        <w:t>: Electiv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1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OBJETIVO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General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Contribuir a la formación general de ingenieros en biotecnología, entregando los conceptos básicos sobre la organización y funcionamiento del sistema inmune de vertebrad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ntregar las bases celulares y moleculares de la aplicación del conocimeinto en inmunología en biomedicina y biotecnologí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Al final del curso el alumno deberá manejar conceptos básicos en inmunología integrados con las estrategias de manipulación del sistema inmune para desarrollar productos biotecnológic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Específicos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Entregar una visión integrada del sistema inmune y su regulación</w:t>
      </w:r>
    </w:p>
    <w:p>
      <w:pPr>
        <w:pStyle w:val="TextBodyIndent"/>
        <w:rPr/>
      </w:pPr>
      <w:r>
        <w:rPr/>
        <w:tab/>
        <w:tab/>
        <w:t>Establecer las bases de la aplicación del conocimeinto en inmunología en el campo de la biotecnologí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2.     </w:t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CONTENIDOS</w:t>
      </w: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: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2.1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PRIMERA UNIDAD:  INTRODUCCION A LA RESPUESTA INMUN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sistema inmu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Historia de la inmunolog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incipales aportes de la inmunología al conocimiento científico:  Premios Nob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inmunid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 innata y adquiri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ases de la respuest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2 SEGUNDA UNIDAD:  ORGANIZACIÓN MORFO-FUNCIONAL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 y órganos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:  Los linfocitos, actores fundamentales de la respuesta inmunológica en asociación con las células accesorias, macrógrafos y células presentadoras de antíge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os órganos y tejidos:  Organización morfo-funcional de las células del sistema inmune para desencadenar una respuesta inmunológ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 recirculación de linfocitos y la vigilancia inmunológ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de adhesión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</w:t>
        <w:tab/>
        <w:t>TERCERA UNIDAD:   ESPECIFICIDAD DE LA RESPUESTA INMUNOLO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.1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antígeno y hapte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eterminante antigénico o epítopo, grupo inmunodominante y grupo secundar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enicidad y antigenicida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Naturaleza química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lasificación general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rupos de diferenciación antigénica:  Marcadores C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acciones antígeno-anticuerp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que unen antígeno:  anticuerpos, receptores de células T (TCR) y antígenos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lobulinas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ceptor del linfocito T: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eneración de la diversidad de receptores: anticuerpos y TC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ntígenos de histocompatibilidad clase I y II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Organización del Complejo Mayor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stricción MH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ctivación de linfocitos T y 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 y presentación de péptidos inmunoreactivos por células accesorias del sistema inmunológic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ubpoblaciones de linfocitos 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itoquinas y sus recept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 a nivel fisiológico:  Concepto de supresión y toleranci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UARTA UNIDAD:  MECANISMOS EFECTORES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istema del complemento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anticuerpo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célula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flamación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élulas NK y sus receptore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QUINTA UNIDAD:  ELEMENTOS DE INMUNOPATOLOGIA E INTERVENCIO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lergí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defici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utoinmun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6</w:t>
        <w:tab/>
        <w:t>SEXTA UNIDAD:  INMUNOBIOTEC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undamentos y aplicaciones de los anticuerpos monoclona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moduladores, inmunoestimulante e inmunosupreso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terap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Vacunas naturales, recombinantes y sintétic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iseño de péptidos con afinidad para MHC clase I y II y TC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3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METODOLOGI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l  curso se dictará en clases formales agrupadas en unidades temáticas, al final de las cuales se presentará su aplicación en biotecnología, apoyada de la bibliografía específica más relevante a la fecha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EVALUACIÓN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rendimiento de los alumnos se evaluará por medio de dos pruebas parciales escritas, en que los contenidos serán controlados mediante preguntas de alternativas y desarrollo de temas.  Al final del curso se realizará un examen oral individual, cuya aprobación es requisito para aprobar 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uebas:  Se realizarán dos pruebas parciales en fechas a fijar con los alumnos fuera del horario de clases.  Cada prueba tendrá un aponderación de un 30% de la nota final d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xamen:  Se realizará un examen oral al final del curso, cuyo porpósito es evaluar la comprensión y aplicación de los contenidos por parte del alumno.  Su nota corresponderá a un 40%.  La nota mínima del examen para aprobar el curso es un 4,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fechas de las pruebas y del examen serán fijadas al inicio del curso de común acuerdo con los alumnos, fuera de las horas contempladas para clas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BIBLIOGRAFÍ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Cellular and Molecular Immunology.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bul K. Abbas., Andrew H. Lichman y Jordan S. Pober. Editorial W.B. Saunders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logía Fundamentos.  Ivan Roitt.  Editorial Panamericana. 199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al Immunology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William Paul.  Editorial Lippincott-Raven Press.  1999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Molecular Biology of the Cell.  Bruce Alberts., dennis Bray., Julian Lewis., Martin Raff., Keith Roberts., James D. Watson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Garland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os de Inmunología.  Editores:  Iván Palomo, Arturo Ferreira, Cecilia Sepúlveda, Mario Rosemblatt, Ulises Vergara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Editorial MIXM, Universidad de Talca. 199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Antibody Engineering.  A practical Approach.  Editores:  John McCafferty, Henni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Hoogenboom, Dave Chiswell.  Editorial IRL Press, Oxford.  199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Molecular Biotechnology.  Therapeutic Ap´lications and Strategies.  Sunil Maulik.,  Salil D. Patel. Editorial Wiley-Liss &amp; Sons, Inc., Publication.  New York.,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Technological Applications of Immunochemicals.  Editores: M.C.E. van Dam-Mieras y C.K. Leach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Butterworth-Heinemann. 199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sectPr>
      <w:footerReference w:type="default" r:id="rId4"/>
      <w:type w:val="nextPage"/>
      <w:pgSz w:w="12240" w:h="15840"/>
      <w:pgMar w:left="1701" w:right="1608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rFonts w:ascii="CG Times;Times New Roman" w:hAnsi="CG Times;Times New Roman" w:cs="CG Times;Times New Roman"/>
      <w:spacing w:val="-3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8:00Z</dcterms:created>
  <dc:creator>Ing Química</dc:creator>
  <dc:description/>
  <cp:keywords/>
  <dc:language>en-US</dc:language>
  <cp:lastModifiedBy>Myriam</cp:lastModifiedBy>
  <cp:lastPrinted>2003-01-20T22:18:00Z</cp:lastPrinted>
  <dcterms:modified xsi:type="dcterms:W3CDTF">2007-10-08T16:18:00Z</dcterms:modified>
  <cp:revision>2</cp:revision>
  <dc:subject/>
  <dc:title>IQ362  FLUIDODINAMICA</dc:title>
</cp:coreProperties>
</file>