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T51B:  BIOLOGIA MOLECULAR II</w:t>
      </w:r>
    </w:p>
    <w:p>
      <w:pPr>
        <w:pStyle w:val="Heading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CTIVIDADES</w:t>
      </w:r>
      <w:r>
        <w:rPr>
          <w:rFonts w:cs="Arial" w:ascii="Arial" w:hAnsi="Arial"/>
          <w:sz w:val="22"/>
        </w:rPr>
        <w:t xml:space="preserve"> </w:t>
        <w:tab/>
        <w:tab/>
        <w:t>CLASES TEORIC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EMINAR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LABORATOR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HORARIO</w:t>
      </w:r>
      <w:r>
        <w:rPr>
          <w:rFonts w:cs="Arial" w:ascii="Arial" w:hAnsi="Arial"/>
          <w:sz w:val="22"/>
        </w:rPr>
        <w:tab/>
        <w:tab/>
        <w:tab/>
        <w:t>LUNES</w:t>
        <w:tab/>
        <w:t>12:00 A 13:30 h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  <w:r>
        <w:rPr>
          <w:rFonts w:cs="Arial" w:ascii="Arial" w:hAnsi="Arial"/>
          <w:sz w:val="22"/>
        </w:rPr>
        <w:t>MARTES</w:t>
        <w:tab/>
        <w:t>14:30 A 18:00 hrs (Laboratorio)</w:t>
      </w:r>
    </w:p>
    <w:p>
      <w:pPr>
        <w:pStyle w:val="Heading2"/>
        <w:rPr/>
      </w:pPr>
      <w:r>
        <w:rPr>
          <w:rFonts w:eastAsia="Arial" w:cs="Arial" w:ascii="Arial" w:hAnsi="Arial"/>
          <w:sz w:val="22"/>
          <w:u w:val="none"/>
        </w:rPr>
        <w:t xml:space="preserve">                         </w:t>
      </w:r>
      <w:r>
        <w:rPr>
          <w:rFonts w:cs="Arial" w:ascii="Arial" w:hAnsi="Arial"/>
          <w:sz w:val="22"/>
          <w:u w:val="none"/>
        </w:rPr>
        <w:tab/>
        <w:tab/>
      </w:r>
      <w:r>
        <w:rPr>
          <w:rFonts w:cs="Arial" w:ascii="Arial" w:hAnsi="Arial"/>
          <w:b w:val="false"/>
          <w:bCs/>
          <w:sz w:val="22"/>
          <w:u w:val="none"/>
        </w:rPr>
        <w:t>VIERNES</w:t>
        <w:tab/>
        <w:t>12:00 A 13:30 hrs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  <w:sz w:val="22"/>
        </w:rPr>
        <w:t>MIÉRCOLES</w:t>
        <w:tab/>
        <w:t>14:30 A 16:00 hrs (Auxilia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Profesores</w:t>
      </w:r>
    </w:p>
    <w:p>
      <w:pPr>
        <w:pStyle w:val="Heading2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eastAsia="Arial" w:cs="Arial" w:ascii="Arial" w:hAnsi="Arial"/>
          <w:b w:val="false"/>
          <w:sz w:val="22"/>
          <w:u w:val="none"/>
        </w:rPr>
        <w:t xml:space="preserve">                           </w:t>
      </w:r>
      <w:r>
        <w:rPr>
          <w:rFonts w:cs="Arial" w:ascii="Arial" w:hAnsi="Arial"/>
          <w:b w:val="false"/>
          <w:sz w:val="22"/>
          <w:u w:val="none"/>
        </w:rPr>
        <w:tab/>
        <w:t>Verónica Cambiazo (VC) INTA, Universidad de Chile.</w:t>
      </w:r>
    </w:p>
    <w:p>
      <w:pPr>
        <w:pStyle w:val="Normal"/>
        <w:ind w:left="2124" w:firstLine="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riana Salazar (OS) Facultad de Ciencias Físicas y Matemáticas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bCs/>
          <w:sz w:val="22"/>
        </w:rPr>
        <w:t>Universidad de Ch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rancisco Pérez (FP) INTA, Universidad de Ch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ónica Vásquez (MV) INTA, Universidad de Ch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Herman Silva (HS) Facultad de Ciencias, Universidad de Ch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auricio González (MG) INTA, Universidad de Chile.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o Méndez (MM) INTA, Universidad de Chile.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os Morgan (CM), INTA, Universidad de Chile.</w:t>
      </w:r>
    </w:p>
    <w:p>
      <w:pPr>
        <w:pStyle w:val="Normal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rés Aravena (AA), Centro de Modelamiento Matemático, Facultad de Ciencias Físicas y Matemáticas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bCs/>
          <w:sz w:val="22"/>
        </w:rPr>
        <w:t>Universidad de Chile.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Evalu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s (45%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Seminarios (20%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Informes de Laboratorio (20%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Examen (15%)</w:t>
      </w:r>
    </w:p>
    <w:p>
      <w:pPr>
        <w:pStyle w:val="Heading"/>
        <w:jc w:val="left"/>
        <w:rPr>
          <w:sz w:val="22"/>
        </w:rPr>
      </w:pPr>
      <w:r>
        <w:rPr>
          <w:rFonts w:cs="Arial" w:ascii="Arial" w:hAnsi="Arial"/>
          <w:b w:val="false"/>
          <w:sz w:val="22"/>
          <w:u w:val="none"/>
        </w:rPr>
        <w:tab/>
      </w:r>
    </w:p>
    <w:p>
      <w:pPr>
        <w:pStyle w:val="Subtitle"/>
        <w:rPr/>
      </w:pPr>
      <w:r>
        <w:rPr/>
        <w:t>Seminarios</w:t>
      </w:r>
    </w:p>
    <w:p>
      <w:pPr>
        <w:pStyle w:val="Subtitle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opósito de los seminarios es profundizar y complementar los contenidos de las clases. Durante cada seminario se discutirá uno o dos artículos científicos, previamente asignados a un estudiante. Cada presentación durará 20 minutos, durante los cuales el estudiante deberá proporcionar los resultados más relevantes y contemplar los siguientes punto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ítulo del trabajo, nombre de los autores y datos de la publicació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pótesis del trabaj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pción de los objetivos específicos y resultados principales de la investigació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ión crítica de:</w:t>
      </w:r>
    </w:p>
    <w:p>
      <w:pPr>
        <w:pStyle w:val="TextBodyIndent"/>
        <w:ind w:left="2124" w:hanging="0"/>
        <w:rPr>
          <w:sz w:val="22"/>
          <w:szCs w:val="20"/>
        </w:rPr>
      </w:pPr>
      <w:r>
        <w:rPr>
          <w:sz w:val="22"/>
          <w:szCs w:val="20"/>
        </w:rPr>
        <w:t>Relevancia del trabajo: cómo la investigación contribuye al campo o plantea nuevas alternativas a la investigación.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ncipales fortalezas y debilidades del trabajo presentad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sione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En cada seminario se evaluará al estudiante que presenta y a los estudiantes que participan de la discusión. La nota final de evaluación de los seminarios corresponde en un 50% a la nota obtenida por la presentación del artículo y en un 50% a la nota otorgada por la participación en las discusion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cs="Arial"/>
          <w:bCs/>
        </w:rPr>
      </w:pPr>
      <w:r>
        <w:rPr>
          <w:rFonts w:cs="Arial"/>
          <w:bCs/>
        </w:rPr>
        <w:t>Informes de Laboratorio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2"/>
        </w:rPr>
        <w:t>Los informes de laboratorio deberán ser entregado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 de Octubre para los prácticos realizados hasta el 30 de Septiemb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 de Octubre para los prácticos realizados los días 14 y 21 del mismo m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de Noviembre para los prácticos realizados hasta el 4 de Noviembre.</w:t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Los informas son individuales y deben incluir: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-284" w:leader="none"/>
        </w:tabs>
        <w:ind w:left="709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ítulo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-284" w:leader="none"/>
        </w:tabs>
        <w:ind w:left="709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Marco teórico. Esta sección debe incluir cualquier información que sea pertinente a la ejecución del experimento o a la interpretación de los resultados.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-284" w:leader="none"/>
        </w:tabs>
        <w:ind w:left="709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Materiales. Esta sección debe incluir las soluciones y el equipo necesarios para la ejecución del experimento.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-284" w:leader="none"/>
        </w:tabs>
        <w:ind w:left="709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rocedimiento. Debe incluir una lista secuencial de los pasos a seguir para realizar el experimento, incluyendo todos los volúmenes y cantidades utilizados.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-284" w:leader="none"/>
        </w:tabs>
        <w:ind w:left="709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esultados. Esta sección debe contener toda la información obtenida en el experimento, incluyendo las fotografías de geles, cuantificaciones, eficacia de transformación, etc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-284" w:leader="none"/>
        </w:tabs>
        <w:ind w:left="709" w:hanging="360"/>
        <w:jc w:val="both"/>
        <w:rPr/>
      </w:pPr>
      <w:r>
        <w:rPr>
          <w:rFonts w:cs="Arial" w:ascii="Arial" w:hAnsi="Arial"/>
          <w:sz w:val="22"/>
          <w:szCs w:val="20"/>
        </w:rPr>
        <w:t>Conclusiones. Esta es una de las secciones más importantes. Debe resumir todos los resultados, positivos y negativos e indicar las conclusiones obtenida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troles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>Se realizarán tres controles (15% cada uno) que incluirán tanto los temas de las clases teóricas como aquellos tratados en los seminarios y laboratorios.</w:t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ALENDARIO DE LAS ACTIVIDADES DEL CURSO</w:t>
      </w:r>
    </w:p>
    <w:p>
      <w:pPr>
        <w:pStyle w:val="Normal"/>
        <w:rPr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4"/>
        <w:rPr>
          <w:bCs/>
        </w:rPr>
      </w:pPr>
      <w:r>
        <w:rPr>
          <w:bCs/>
        </w:rPr>
        <w:t>JULIO-AGOSTO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88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417"/>
        <w:gridCol w:w="137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roducción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6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racción y purificación de DNA/RNA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375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30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R, modalidades, control contaminación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375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2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R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375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6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cción de ácidos nucleicos y proteína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</w:t>
            </w:r>
          </w:p>
        </w:tc>
        <w:tc>
          <w:tcPr>
            <w:tcW w:w="1375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9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cción de ácidos nucleicos y proteína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375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13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de detección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C </w:t>
            </w:r>
          </w:p>
        </w:tc>
        <w:tc>
          <w:tcPr>
            <w:tcW w:w="1375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16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s bacterianos y sus aplicaciones biotecnológica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V</w:t>
            </w:r>
          </w:p>
        </w:tc>
        <w:tc>
          <w:tcPr>
            <w:tcW w:w="1375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0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de manejo de cultivos celulares y bacteriano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375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3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de manejo de cultivos celulares y bacteriano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375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7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as trangénicas: ¿un mito o una realidad?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S</w:t>
            </w:r>
          </w:p>
        </w:tc>
        <w:tc>
          <w:tcPr>
            <w:tcW w:w="1375" w:type="dxa"/>
            <w:tcBorders>
              <w:top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PTIEM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394"/>
        <w:gridCol w:w="139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as transgénicas: ¿un mito o una realidad?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3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</w:tcBorders>
          </w:tcPr>
          <w:p>
            <w:pPr>
              <w:pStyle w:val="Heading4"/>
              <w:rPr>
                <w:rFonts w:cs="Arial"/>
              </w:rPr>
            </w:pPr>
            <w:r>
              <w:rPr>
                <w:rFonts w:cs="Arial"/>
              </w:rPr>
              <w:t>Control 1</w:t>
            </w:r>
          </w:p>
        </w:tc>
        <w:tc>
          <w:tcPr>
            <w:tcW w:w="4536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4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4" w:type="dxa"/>
            <w:tcBorders>
              <w:top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6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idades</w:t>
            </w:r>
          </w:p>
        </w:tc>
        <w:tc>
          <w:tcPr>
            <w:tcW w:w="1394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394" w:type="dxa"/>
            <w:tcBorders>
              <w:top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09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ción de animales transgénicos</w:t>
            </w:r>
          </w:p>
        </w:tc>
        <w:tc>
          <w:tcPr>
            <w:tcW w:w="1394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394" w:type="dxa"/>
            <w:tcBorders>
              <w:top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10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ción de animales transgénicos</w:t>
            </w:r>
          </w:p>
        </w:tc>
        <w:tc>
          <w:tcPr>
            <w:tcW w:w="1394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394" w:type="dxa"/>
            <w:tcBorders>
              <w:top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0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racción de DNA genómico</w:t>
            </w:r>
          </w:p>
        </w:tc>
        <w:tc>
          <w:tcPr>
            <w:tcW w:w="1394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P </w:t>
            </w:r>
          </w:p>
        </w:tc>
        <w:tc>
          <w:tcPr>
            <w:tcW w:w="1394" w:type="dxa"/>
            <w:tcBorders>
              <w:top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21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proteínas recombinantes</w:t>
            </w:r>
          </w:p>
        </w:tc>
        <w:tc>
          <w:tcPr>
            <w:tcW w:w="1394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394" w:type="dxa"/>
            <w:tcBorders>
              <w:top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4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proteínas recombinantes</w:t>
            </w:r>
          </w:p>
        </w:tc>
        <w:tc>
          <w:tcPr>
            <w:tcW w:w="1394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394" w:type="dxa"/>
            <w:tcBorders>
              <w:top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7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R y RFLPs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2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TU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394"/>
        <w:gridCol w:w="139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vacuna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1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vacuna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4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ación de DNA plasmidial. Análisis de fragmentos de restricción.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05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tas bio-sintéticas de antibióticos y toxina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V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8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tas bio-sintéticas de antibióticos y toxina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V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18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ransformación bacteriana  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19</w:t>
            </w:r>
          </w:p>
        </w:tc>
      </w:tr>
      <w:tr>
        <w:trPr>
          <w:trHeight w:val="65" w:hRule="atLeast"/>
        </w:trPr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trol 2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2</w:t>
            </w:r>
          </w:p>
        </w:tc>
      </w:tr>
      <w:tr>
        <w:trPr>
          <w:trHeight w:val="65" w:hRule="atLeast"/>
        </w:trPr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ineamiento de secuencias 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5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racción y purificación de RNA. Electroforesis de RNA.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26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ineamiento de secuencias 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VIEM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418"/>
        <w:gridCol w:w="141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cuenciación de genomas 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1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T-PCR. Análisis productos de amplificació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eño de partidores y comparación de secuencia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02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is funcional del genoma </w:t>
            </w:r>
          </w:p>
        </w:tc>
        <w:tc>
          <w:tcPr>
            <w:tcW w:w="141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5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is funcional del genoma 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8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de informe final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09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rategias de análisis en experimentos de expresión génica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M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12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rategias de análisis en experimentos de expresión génica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M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15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rPr>
                <w:rFonts w:cs="Arial"/>
              </w:rPr>
            </w:pPr>
            <w:r>
              <w:rPr>
                <w:rFonts w:cs="Arial"/>
              </w:rPr>
              <w:t>Control 3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19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rPr/>
            </w:pPr>
            <w:r>
              <w:rPr/>
              <w:t>EXAMEN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4z0">
    <w:name w:val="WW8Num64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color w:val="3366FF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3:49:00Z</dcterms:created>
  <dc:creator>INTA U. de CHILE</dc:creator>
  <dc:description/>
  <dc:language>en-US</dc:language>
  <cp:lastModifiedBy>Gina Madariaga</cp:lastModifiedBy>
  <dcterms:modified xsi:type="dcterms:W3CDTF">2004-07-27T13:49:00Z</dcterms:modified>
  <cp:revision>2</cp:revision>
  <dc:subject/>
  <dc:title>BT51:  BIOLOGIA MOLECULAR II</dc:title>
</cp:coreProperties>
</file>