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Auxiliar 5 QI21A: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Contenidos de interés: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Introducción a la tabla periódica. Definición de grupo, período y familia. Carga nuclear efectiva. Potencial de Ionización. Afinidad electrónica. Radio atómico. Electronegativida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primer potencial de ionización del Be es de 215 kcal/mol y el del Boro es de 191 kcal/mol. Los segundos potenciales son 402 y 579 kcal/mol respectivamente. En cada caso diga cuál átomo es de mayor tamaño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imero que nada, debemos notar qu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(Z=4) y B (Z=5) por variación en la tabla periódica:  R(Be)&gt; R(B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Análisis del 1°PI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Análisis del 2°PI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s afinidades electrónicas del oxígeno (Z=8), azufre (Z=16), fósforo (Z=15) y del Selenio (Z=34) son -142, -200, -74 y -95 respectivamente. ¿ cuántos iones negativos pueden ser  más factibles de formarse? 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lo siguient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ígeno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ufre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ósforo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lenio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a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entra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á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gativ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á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ibl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gativo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minuye la  factibilidad de formar el ion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 los átomos siguientes, ¿cúal posee el mayor  primer potencial de ionización? ¿cuál posee el mayor segundo potencial de ionización?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 (Z=10)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g (Z=12)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 (Z=11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qu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, el mayor potencial de ionización lo posee el Ne, po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 configuración de capa cerrad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  otro lado, el mayor potencial de ionización corresponde al Na, ya qu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ró la configuración de capa llena con el primer P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idere los elementos flúor (Z=9) y boro (Z=5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¿cuál de ellos posee el mayor potencial de ionización? Justifique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mpare el radio atómico entre ellos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qu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>El elemento con mayor potencial de ionización es el Flúor, ya que la energía para retirar un electrón del nivel 2p es muy grande comparado con el del bor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) El radio atómico es mayor en el boro, ya que atrae con menor fuerza a sus electrones en comparación al flúor, que trata de poseer capa llena,  que es la de menor tamañ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0:27:00Z</dcterms:created>
  <dc:creator>Andrés Roque Vargas</dc:creator>
  <dc:description/>
  <dc:language>en-US</dc:language>
  <cp:lastModifiedBy>pcdiq</cp:lastModifiedBy>
  <dcterms:modified xsi:type="dcterms:W3CDTF">2004-04-09T04:51:00Z</dcterms:modified>
  <cp:revision>3</cp:revision>
  <dc:subject/>
  <dc:title>Auxiliar 4 QI21A:</dc:title>
</cp:coreProperties>
</file>