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u w:val="single"/>
        </w:rPr>
      </w:pPr>
      <w:r>
        <w:rPr>
          <w:rFonts w:cs="Bookman Old Style" w:ascii="Bookman Old Style" w:hAnsi="Bookman Old Style"/>
          <w:u w:val="single"/>
        </w:rPr>
        <w:t>Auxiliar 3 QI21A:</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sz w:val="24"/>
          <w:u w:val="single"/>
        </w:rPr>
      </w:pPr>
      <w:r>
        <w:rPr>
          <w:rFonts w:cs="Bookman Old Style" w:ascii="Bookman Old Style" w:hAnsi="Bookman Old Style"/>
          <w:sz w:val="24"/>
          <w:u w:val="single"/>
        </w:rPr>
        <w:t>Contenidos de interés:</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Mecánica Cuántica: Aplicación de la ecuación de Schrodinger al átomo de hidrógeno. </w:t>
      </w:r>
    </w:p>
    <w:p>
      <w:pPr>
        <w:pStyle w:val="Normal"/>
        <w:jc w:val="both"/>
        <w:rPr>
          <w:rFonts w:ascii="Bookman Old Style" w:hAnsi="Bookman Old Style" w:cs="Bookman Old Style"/>
          <w:b/>
          <w:b/>
          <w:sz w:val="24"/>
        </w:rPr>
      </w:pPr>
      <w:r>
        <w:rPr>
          <w:rFonts w:cs="Bookman Old Style" w:ascii="Bookman Old Style" w:hAnsi="Bookman Old Style"/>
          <w:b/>
          <w:sz w:val="24"/>
        </w:rPr>
        <w:t xml:space="preserve">Números cuánticos: Orbitales. Reglas de llenado de los niveles energéticos.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Un electrón de un átomo está en el nivel cuántico n=3. Enumere los valores posibles de l y m que se pueden tener.</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Solució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Los posibles valores de los números cuánticos s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L = 0(s), 1(p), 2(d).</w:t>
      </w:r>
    </w:p>
    <w:p>
      <w:pPr>
        <w:pStyle w:val="Normal"/>
        <w:jc w:val="both"/>
        <w:rPr>
          <w:rFonts w:ascii="Bookman Old Style" w:hAnsi="Bookman Old Style" w:cs="Bookman Old Style"/>
          <w:sz w:val="24"/>
        </w:rPr>
      </w:pPr>
      <w:r>
        <w:rPr>
          <w:rFonts w:cs="Bookman Old Style" w:ascii="Bookman Old Style" w:hAnsi="Bookman Old Style"/>
          <w:sz w:val="24"/>
        </w:rPr>
        <w:t>M = -2,-1,0,1,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s decir, puede tener 2+6+10 electrones en este nivel (1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Explique las reglas de llenado electrónic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Solució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Las reglas de llenado electrónico son las siguientes:</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3"/>
        </w:numPr>
        <w:jc w:val="both"/>
        <w:rPr/>
      </w:pPr>
      <w:r>
        <w:rPr>
          <w:rFonts w:cs="Bookman Old Style" w:ascii="Bookman Old Style" w:hAnsi="Bookman Old Style"/>
          <w:sz w:val="24"/>
          <w:u w:val="single"/>
        </w:rPr>
        <w:t>Principio de exclusión de Pauli</w:t>
      </w:r>
      <w:r>
        <w:rPr>
          <w:rFonts w:cs="Bookman Old Style" w:ascii="Bookman Old Style" w:hAnsi="Bookman Old Style"/>
          <w:sz w:val="24"/>
        </w:rPr>
        <w:t xml:space="preserve"> : habla que en un mismo átomo no pueden existir 2 o más electrones con los mismos números cúanticos; al menos deben diferir en uno de ellos.</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6"/>
        </w:numPr>
        <w:jc w:val="both"/>
        <w:rPr/>
      </w:pPr>
      <w:r>
        <w:rPr>
          <w:rFonts w:cs="Bookman Old Style" w:ascii="Bookman Old Style" w:hAnsi="Bookman Old Style"/>
          <w:sz w:val="24"/>
          <w:u w:val="single"/>
        </w:rPr>
        <w:t>Principio de construcción o de Aufau</w:t>
      </w:r>
      <w:r>
        <w:rPr>
          <w:rFonts w:cs="Bookman Old Style" w:ascii="Bookman Old Style" w:hAnsi="Bookman Old Style"/>
          <w:sz w:val="24"/>
        </w:rPr>
        <w:t xml:space="preserve"> : dice básicamente que la configuración electrónica fundamental de un átomo se obtiene llenando los orbitales por orden creciente de energía.</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numPr>
          <w:ilvl w:val="0"/>
          <w:numId w:val="2"/>
        </w:numPr>
        <w:jc w:val="both"/>
        <w:rPr/>
      </w:pPr>
      <w:r>
        <w:rPr>
          <w:rFonts w:cs="Bookman Old Style" w:ascii="Bookman Old Style" w:hAnsi="Bookman Old Style"/>
          <w:sz w:val="24"/>
          <w:u w:val="single"/>
        </w:rPr>
        <w:t>Regla de Hund</w:t>
      </w:r>
      <w:r>
        <w:rPr>
          <w:rFonts w:cs="Bookman Old Style" w:ascii="Bookman Old Style" w:hAnsi="Bookman Old Style"/>
          <w:sz w:val="24"/>
        </w:rPr>
        <w:t xml:space="preserve"> : dice que para una configuración dada, el estado más estable para un átomo es aquel donde existe la mayor cantidad de electrones desaparead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Explique los siguientes concept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Orbitales.</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Zonas de probabilidad.</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Carga nuclear efectiva.</w:t>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Niveles degenerad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Solució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Orbitales: se les llama así a las zonas donde la probabilidad de encontrar a un electrón asociado a este nivel es de mayor que en cualquier otra zona en particular. También se les dan características de lugar físico, como lo hacía Bohr, es decir, son órbitas electróni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Zonas de probabilidad: en mecánica cuántica, y como consecuencia del principio de incertidumbre, no es posible determinar la posición de un electrón en particular; sólo se puede estimar una zona donde la partícula debería encontrar con más o menos certeza. A esta zona se le denomina zona de probabilida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Carga nuclear efectiva: en los átomos multielectrónicos, no es posible medir la influencia directa de los electrones vecinos o que están más cerca del núcleo sobre un electrón en particular; luego, algunas correlaciones hablan de la carga real que sufre el electrón en su viaje alrededor del núcleo, ya que el resto es apantallado por el resto de los electron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rFonts w:ascii="Bookman Old Style" w:hAnsi="Bookman Old Style" w:cs="Bookman Old Style"/>
          <w:sz w:val="24"/>
        </w:rPr>
      </w:pPr>
      <w:r>
        <w:rPr>
          <w:rFonts w:cs="Bookman Old Style" w:ascii="Bookman Old Style" w:hAnsi="Bookman Old Style"/>
          <w:sz w:val="24"/>
        </w:rPr>
        <w:t>Niveles degenerados: son aquellos niveles donde la energía asociada a ellos es la misma; en otras palabras, son niveles igualmente energizados.</w:t>
      </w:r>
    </w:p>
    <w:p>
      <w:pPr>
        <w:pStyle w:val="Normal"/>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Se puede aplicar la ecuación de Schodinger para átomos polieléctrónicos? ¿por qué?</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Solució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La respuesta es no, porque estamos en una nueva situación. Por ejemplo, para el caso de 2 electrones y el núcleo, tenemos que ver y analizar las posibles interacciones entre los 3 cuerpos, cosa que hace imposible un análisis cuantitativo de la descripción de las órbitas de los electron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Para ello, se utiliza la llamada </w:t>
      </w:r>
      <w:r>
        <w:rPr>
          <w:rFonts w:cs="Bookman Old Style" w:ascii="Bookman Old Style" w:hAnsi="Bookman Old Style"/>
          <w:b/>
          <w:sz w:val="24"/>
        </w:rPr>
        <w:t>aproximación orbital</w:t>
      </w:r>
      <w:r>
        <w:rPr>
          <w:rFonts w:cs="Bookman Old Style" w:ascii="Bookman Old Style" w:hAnsi="Bookman Old Style"/>
          <w:sz w:val="24"/>
        </w:rPr>
        <w:t>, en la cual se supone que cada electrón sufre la influencia del núcleo en particular, despreciando las interacciones electrón-electrón presentes en este caso. Así, podemos aplicar las soluciones de la ecuación de Schrodinger de forma aproximada, con lo cual obtenemos las configuraciones electrónic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Describa el hecho de que el máximo de probabilidad del orbital 2p está más cercano al núcleo que la del orbital 2s. Explique y dibuje, basándose en la definición de zonas de probabilidad.</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Solución:</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Gráficamente podemos notar este hecho en particular, que es resultado de la forma radial que posee la función de onda asociada, lo que permite que sucede que el máximo de probabilidad del orbital 2p sea más cercano al núcleo que el 2s. Sin embrago, el orbital 2s es más penetrante que el 2p, lo que significa que está la mayor parte del tiempo más cerca del núcleo que el 2p, a pesar de tener su máximo más lejos de ést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1:11:00Z</dcterms:created>
  <dc:creator>Andrés Roque Vargas</dc:creator>
  <dc:description/>
  <dc:language>en-US</dc:language>
  <cp:lastModifiedBy>Andrés Roque Vargas</cp:lastModifiedBy>
  <dcterms:modified xsi:type="dcterms:W3CDTF">2004-04-08T02:15:00Z</dcterms:modified>
  <cp:revision>2</cp:revision>
  <dc:subject/>
  <dc:title>Auxiliar 3 QI21A:</dc:title>
</cp:coreProperties>
</file>