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Auxiliar 2 QI21A: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  <w:t>Contenidos de interés:</w:t>
      </w:r>
    </w:p>
    <w:p>
      <w:pPr>
        <w:pStyle w:val="Normal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Mecánica Cuántica: Efecto fotoeléctrico. Ecuación de Schrodinger. Partícula en una caja. Principio de Incertidumbre. Onda de De Broglie.</w:t>
      </w:r>
    </w:p>
    <w:p>
      <w:pPr>
        <w:pStyle w:val="Normal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4"/>
        </w:rPr>
        <w:t>Cuando un haz de luz con longitud de onda de 4500 A</w:t>
      </w:r>
      <w:r>
        <w:rPr>
          <w:rFonts w:cs="Bookman Old Style" w:ascii="Bookman Old Style" w:hAnsi="Bookman Old Style"/>
          <w:sz w:val="24"/>
          <w:vertAlign w:val="superscript"/>
        </w:rPr>
        <w:t>0</w:t>
      </w:r>
      <w:r>
        <w:rPr>
          <w:rFonts w:cs="Bookman Old Style" w:ascii="Bookman Old Style" w:hAnsi="Bookman Old Style"/>
          <w:sz w:val="24"/>
        </w:rPr>
        <w:t xml:space="preserve"> incide sobre una superficie de sodio metálico limpio, son extraídos electrones cuya energía máxima es de 3.36*10</w:t>
      </w:r>
      <w:r>
        <w:rPr>
          <w:rFonts w:cs="Bookman Old Style" w:ascii="Bookman Old Style" w:hAnsi="Bookman Old Style"/>
          <w:sz w:val="24"/>
          <w:vertAlign w:val="superscript"/>
        </w:rPr>
        <w:t>-12</w:t>
      </w:r>
      <w:r>
        <w:rPr>
          <w:rFonts w:cs="Bookman Old Style" w:ascii="Bookman Old Style" w:hAnsi="Bookman Old Style"/>
          <w:sz w:val="24"/>
        </w:rPr>
        <w:t xml:space="preserve"> ergios. ¿cuál es la máxima longitud de onda que extraerá electrones del sodio metálico? ¿Cuál es la energía de ligazón de un electrón con un cristal de sodio?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Solución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on los datos del problema, podemos calcular la energía de la fuente emisora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λν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rtz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rgi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or lo tanto, la energía de ligazón o la energía remanente del electrón es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ergi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 esta manera, se puede calcular la longitud de onda máxima para extraer los electrones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isio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mision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isio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</m:t>
              </m:r>
            </m:num>
            <m:den>
              <m:r>
                <w:rPr>
                  <w:rFonts w:ascii="Cambria Math" w:hAnsi="Cambria Math"/>
                </w:rPr>
                <m:t xml:space="preserve">ΔE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metr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ncuentre la solución para la ecuación de Schrodinger en una caja de largo L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Solución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enemos las siguiente situació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9300</wp:posOffset>
                </wp:positionH>
                <wp:positionV relativeFrom="paragraph">
                  <wp:posOffset>339090</wp:posOffset>
                </wp:positionV>
                <wp:extent cx="1116330" cy="4762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26.7pt;mso-position-vertical-relative:text;margin-left:15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=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ab/>
        <w:tab/>
        <w:tab/>
        <w:tab/>
        <w:t xml:space="preserve">    0                     L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y las condiciones de borde son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la ecuación de Schrodinger queda de la siguiente manera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ψ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ψ</m:t>
          </m:r>
        </m:oMath>
      </m:oMathPara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lanteamos la solución de la forma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plicando las derivadas , se tiene qu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ψ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ψ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emplazando en la ecuación de onda, se tien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ψ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ψ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</m:oMath>
      </m:oMathPara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or otro lado, las condiciones de borde se aplican de esta manera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to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ara hallar el valor de A, se puede hacer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e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nary>
                </m:e>
              </m:nary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π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</m:den>
              </m:f>
              <m:sSub>
                <m:e>
                  <m:d>
                    <m:dPr>
                      <m:begChr m:val="{"/>
                      <m:endChr m:val="}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sub>
              </m:sSub>
            </m:e>
            <m:e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ra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to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lució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</m:t>
              </m:r>
              <m:r>
                <w:rPr>
                  <w:rFonts w:ascii="Cambria Math" w:hAnsi="Cambria Math"/>
                </w:rPr>
                <m:t xml:space="preserve">: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onsidere una partícula de masa m en una caja de potencial constante de largo L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muestre que para el estado n-ésimo, la probabilidad de encontrar la partícula dentro de un segmento arbitrariamente escogido de largo (L/n) es 1/n.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ara el mismo segmento escogido, encuentre cuántos  cuáles son lo puntos en que la probabilidad de encontrar la partícula tiene un valor igual al 50% del valor correspondiente a la máxima probabilidad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ATO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nary>
      </m:oMath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  <w:u w:val="single"/>
        </w:rPr>
        <w:t>Solución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bemos trabajar con la función de onda obtenida en el ejercicio anterior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onde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Bookman Old Style" w:ascii="Bookman Old Style" w:hAnsi="Bookman Old Style"/>
          <w:sz w:val="24"/>
        </w:rPr>
        <w:t>luego, lo que hay que demostrar es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nem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ue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sSub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eqArr>
      </m:oMath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ara hallar el máximo, se debe hacer qu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uego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í</m:t>
            </m:r>
            <m:r>
              <w:rPr>
                <w:rFonts w:ascii="Cambria Math" w:hAnsi="Cambria Math"/>
              </w:rPr>
              <m:t xml:space="preserve">: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cir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,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a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πx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π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emplazand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unción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on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r</m:t>
            </m:r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par</m:t>
            </m:r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hora bien, hay que analizar el caso cuando la probabilidad sea de un 50% de la probabilidad máxima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allar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u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umpl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ue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onde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ue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le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uego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  <m:e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mplej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alcular la longitud de onda d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man Old Style" w:ascii="Bookman Old Style" w:hAnsi="Bookman Old Style"/>
          <w:sz w:val="24"/>
        </w:rPr>
        <w:t>Un electrón que se desplaza a 3*10</w:t>
      </w:r>
      <w:r>
        <w:rPr>
          <w:rFonts w:cs="Bookman Old Style" w:ascii="Bookman Old Style" w:hAnsi="Bookman Old Style"/>
          <w:sz w:val="24"/>
          <w:vertAlign w:val="superscript"/>
        </w:rPr>
        <w:t>7</w:t>
      </w:r>
      <w:r>
        <w:rPr>
          <w:rFonts w:cs="Bookman Old Style" w:ascii="Bookman Old Style" w:hAnsi="Bookman Old Style"/>
          <w:sz w:val="24"/>
        </w:rPr>
        <w:t xml:space="preserve"> m/seg.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Una pelota de 140 gr que se mueve a 160 km/hr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Solución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enemos que usar la fórmula de De Broglie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oules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g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g</m:t>
                    </m:r>
                  </m:e>
                </m:d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eqArr>
      </m:oMath>
      <w:r>
        <w:rPr>
          <w:rFonts w:cs="Bookman Old Style" w:ascii="Bookman Old Style" w:hAnsi="Bookman Old Style"/>
          <w:sz w:val="24"/>
        </w:rPr>
        <w:t>análogo al caso anterior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oules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g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g</m:t>
                    </m:r>
                  </m:e>
                </m:d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eqArr>
      </m:oMath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La velocidad medida para un electrón da un resultado de 90 m/seg con una imprecisión del 10%. ¿Cuál es la precisión máxima con la que se puede determinar su posición?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Solución: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enemos que usar la fórmula del principio de incertidumbre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xΔ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onde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Δv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g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g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p>
            </m:sSup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g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uego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oules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g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sup>
                </m:sSup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g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00:55:00Z</dcterms:created>
  <dc:creator>Andrés Roque Vargas</dc:creator>
  <dc:description/>
  <dc:language>en-US</dc:language>
  <cp:lastModifiedBy>Andrés Roque Vargas</cp:lastModifiedBy>
  <dcterms:modified xsi:type="dcterms:W3CDTF">2004-04-08T01:44:00Z</dcterms:modified>
  <cp:revision>7</cp:revision>
  <dc:subject/>
  <dc:title>Auxiliar 2 QI21A:</dc:title>
</cp:coreProperties>
</file>