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Nº13</w:t>
      </w:r>
    </w:p>
    <w:p>
      <w:pPr>
        <w:pStyle w:val="Normal"/>
        <w:jc w:val="center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Subtitle"/>
        <w:rPr/>
      </w:pPr>
      <w:r>
        <w:rPr/>
        <w:t>Entropía, Energía Libre y Equilibrio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both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Entropía (S)</w:t>
      </w:r>
    </w:p>
    <w:p>
      <w:pPr>
        <w:pStyle w:val="TextBody"/>
        <w:rPr/>
      </w:pPr>
      <w:r>
        <w:rPr/>
        <w:t>Es una medida de la aleatoriedad o desorden del sistema. Un estado ordenado tiene una probabilidad baja de ocurrir y una entropía pequeña, mientras que un estado desordenado tiene una probabilidad alta de ocurrir y una entropía grande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Para la misma cantidad molar de una sustancia: 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S sólido &lt; S líquido &lt; S gas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La entropía es una función de estado: 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Segunda Ley de la Termodinámica:</w:t>
      </w:r>
    </w:p>
    <w:p>
      <w:pPr>
        <w:pStyle w:val="TextBody"/>
        <w:rPr/>
      </w:pPr>
      <w:r>
        <w:rPr/>
        <w:t>La entropía del universo aumenta en un proceso espontáneo y se mantiene constante en un proceso que se encuentra en equilibri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ivers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stem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trorno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ceso espontáneo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ivers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stem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trorn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4"/>
          <w:lang w:val="es-ES_tradnl"/>
        </w:rPr>
        <w:t>Proceso en equilibrio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iverso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/>
      </w:pPr>
      <w:r>
        <w:rPr/>
        <w:t>Si                         , el proceso es no espontáneo en la dirección descrita, es espontáneo en la dirección opuest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ea la reacción:</w:t>
      </w:r>
    </w:p>
    <w:p>
      <w:pPr>
        <w:pStyle w:val="Normal"/>
        <w:jc w:val="center"/>
        <w:rPr/>
      </w:pPr>
      <w:r>
        <w:rPr>
          <w:sz w:val="24"/>
        </w:rPr>
        <w:t xml:space="preserve">aA + bB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cC + dD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x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Δ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Δ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Δ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Δ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torn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stem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eqArr>
      </m:oMath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Energía Libre de Gibbs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/>
      </w:pPr>
      <w:r>
        <w:rPr/>
        <w:t>G=H-TS  es una función de esta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mperatura y presión constante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Espontáne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espontáne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stema en equilib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ransiciones de Fase:</w:t>
      </w:r>
    </w:p>
    <w:p>
      <w:pPr>
        <w:pStyle w:val="Heading1"/>
        <w:rPr/>
      </w:pPr>
      <w:r>
        <w:rPr/>
        <w:t>A la temperatura de transición de fase el sistema está en equilibrio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Δ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H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Para calcular la variación de energía libre a cualquier temperatur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: cuociente de reacción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>En el equilibrio:             y Q=K (constante de equilibrio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quilibrio Químico:</w:t>
      </w:r>
    </w:p>
    <w:p>
      <w:pPr>
        <w:pStyle w:val="TextBody"/>
        <w:rPr/>
      </w:pPr>
      <w:r>
        <w:rPr/>
        <w:t>Se habla de equilibrio químico cuando  no se observa cambio en una reacción a medida que avanza el tiempo. Para la reacción genera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aA + bB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  cC + d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la constante de equilibrio está dada por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para líquid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de [A] es la concentración de la especie 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sub>
            </m:sSub>
          </m:den>
        </m:f>
      </m:oMath>
      <w:r>
        <w:rPr>
          <w:sz w:val="24"/>
        </w:rPr>
        <w:t>Para gases K está dada po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nde P</w:t>
      </w:r>
      <w:r>
        <w:rPr>
          <w:sz w:val="16"/>
        </w:rPr>
        <w:t>A</w:t>
      </w:r>
      <w:r>
        <w:rPr>
          <w:sz w:val="24"/>
        </w:rPr>
        <w:t xml:space="preserve"> es la presión parcial de la especie 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Δn</m:t>
            </m:r>
          </m:sup>
        </m:sSup>
      </m:oMath>
      <w:r>
        <w:rPr>
          <w:sz w:val="24"/>
        </w:rPr>
        <w:t xml:space="preserve">Para gases ideales se tiene la relación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K&gt;1 entonces hay poco reactante con respecto a producto, la reacción está desplazada a la derec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K&lt;1 hay poco producto con respecto a los reactantes, la reacción está desplazada hacia la izquier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Equilibrio Homogéneo:</w:t>
      </w:r>
    </w:p>
    <w:p>
      <w:pPr>
        <w:pStyle w:val="Heading1"/>
        <w:rPr/>
      </w:pPr>
      <w:r>
        <w:rPr/>
        <w:t>Se tiene un equilibrio homogéneo cuando todas las especies reaccionantes están en la misma fase.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Equilibrio Heterogéneo:</w:t>
      </w:r>
    </w:p>
    <w:p>
      <w:pPr>
        <w:pStyle w:val="Heading1"/>
        <w:rPr/>
      </w:pPr>
      <w:r>
        <w:rPr/>
        <w:t>Se habla de un equilibrio heterogéneo cuando los reactantes y productos se encuentran en fases diferentes. Por ejemplo: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CaCO3 (s) </w:t>
      </w:r>
      <w:r>
        <w:rPr>
          <w:rFonts w:eastAsia="Wingdings" w:cs="Wingdings" w:ascii="Wingdings" w:hAnsi="Wingdings"/>
          <w:lang w:val="en-US"/>
        </w:rPr>
        <w:t></w:t>
      </w:r>
      <w:r>
        <w:rPr/>
        <w:t xml:space="preserve"> CaO (s) + CO2 (g)</w:t>
      </w:r>
    </w:p>
    <w:p>
      <w:pPr>
        <w:pStyle w:val="Normal"/>
        <w:rPr/>
      </w:pPr>
      <w:r>
        <w:rPr/>
      </w:r>
    </w:p>
    <w:p>
      <w:pPr>
        <w:pStyle w:val="TextBody"/>
        <w:rPr>
          <w:lang w:val="es-ES"/>
        </w:rPr>
      </w:pPr>
      <w:r>
        <w:rPr>
          <w:lang w:val="es-ES"/>
        </w:rPr>
        <w:t>En este caso se considera el hecho de que las concentraciones de líquidos y sólidos puros son constantes, independiente de la cantidad de dicha especie que  haya en la mezcla. Esto se cumple siempres que exista el compuesto en equilibri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eqArr>
      </m:oMath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08:06:00Z</dcterms:created>
  <dc:creator>-</dc:creator>
  <dc:description/>
  <dc:language>en-US</dc:language>
  <cp:lastModifiedBy>-</cp:lastModifiedBy>
  <dcterms:modified xsi:type="dcterms:W3CDTF">2004-05-30T08:53:00Z</dcterms:modified>
  <cp:revision>7</cp:revision>
  <dc:subject/>
  <dc:title>Clase Auxiliar Nº13</dc:title>
</cp:coreProperties>
</file>