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Nº12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QI21A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Materia Control 3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uerzas intermoleculare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ados de la materia: sólidos y sistemas cristalino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iagrama de fase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rmoquímic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ey de Hes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1.-  La NASA le pide diseñar correctamente los envases de alimento para el próximo viaje a Marte. Los envases contienen alimento en su volumen interno, una funda con reactivos (A y B, que rodean el volumen con alimentos e inicialmente están separados entre sí) y una cubierta exterior aislante. Se espera que la reacción A +B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productos (que ocurre en la funda), caliente el alimento desde su temperatura de almacenamiento (-30ºC) hasta 40 ºC. Encuentre las masas de reactivos </w:t>
      </w:r>
      <w:r>
        <w:rPr>
          <w:i/>
          <w:sz w:val="24"/>
          <w:lang w:val="es-ES_tradnl"/>
        </w:rPr>
        <w:t>m</w:t>
      </w:r>
      <w:r>
        <w:rPr>
          <w:i/>
          <w:sz w:val="24"/>
          <w:vertAlign w:val="subscript"/>
          <w:lang w:val="es-ES_tradnl"/>
        </w:rPr>
        <w:t>A</w:t>
      </w:r>
      <w:r>
        <w:rPr>
          <w:sz w:val="24"/>
          <w:vertAlign w:val="subscript"/>
          <w:lang w:val="es-ES_tradnl"/>
        </w:rPr>
        <w:t xml:space="preserve">  </w:t>
      </w:r>
      <w:r>
        <w:rPr>
          <w:sz w:val="24"/>
          <w:lang w:val="es-ES_tradnl"/>
        </w:rPr>
        <w:t xml:space="preserve">y </w:t>
      </w:r>
      <w:r>
        <w:rPr>
          <w:i/>
          <w:sz w:val="24"/>
          <w:lang w:val="es-ES_tradnl"/>
        </w:rPr>
        <w:t>m</w:t>
      </w:r>
      <w:r>
        <w:rPr>
          <w:i/>
          <w:sz w:val="24"/>
          <w:vertAlign w:val="subscript"/>
          <w:lang w:val="es-ES_tradnl"/>
        </w:rPr>
        <w:t>B</w:t>
      </w:r>
      <w:r>
        <w:rPr>
          <w:sz w:val="24"/>
          <w:lang w:val="es-ES_tradnl"/>
        </w:rPr>
        <w:t xml:space="preserve"> que debería colocar en cada envase, para lograr un agradable comi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at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a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ment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ment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-  Se quema butano C4H10 inicialmente a 25ºC con una cantidad de aire necesaria para al combustión total, en un recipiente adiabático de acuerdo a la reacció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/>
      </w:pPr>
      <w:r>
        <w:rPr>
          <w:sz w:val="24"/>
          <w:lang w:val="es-ES_tradnl"/>
        </w:rPr>
        <w:t>C</w:t>
      </w:r>
      <w:r>
        <w:rPr>
          <w:sz w:val="24"/>
          <w:vertAlign w:val="subscript"/>
          <w:lang w:val="es-ES_tradnl"/>
        </w:rPr>
        <w:t>4</w:t>
      </w:r>
      <w:r>
        <w:rPr>
          <w:sz w:val="24"/>
          <w:lang w:val="es-ES_tradnl"/>
        </w:rPr>
        <w:t>H</w:t>
      </w:r>
      <w:r>
        <w:rPr>
          <w:sz w:val="24"/>
          <w:vertAlign w:val="subscript"/>
          <w:lang w:val="es-ES_tradnl"/>
        </w:rPr>
        <w:t xml:space="preserve">10  </w:t>
      </w:r>
      <w:r>
        <w:rPr>
          <w:sz w:val="24"/>
          <w:lang w:val="es-ES_tradnl"/>
        </w:rPr>
        <w:t xml:space="preserve">+ air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 CO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+  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Ti=25ºC            Tf=2795.2ºC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el calor de formación de H2O es –57.85 kcal/mol a 25ºC y el calor de combustión de grafito a 25ºC es –94.138 kcal/mol. ¿Cuál es el calor de formación del butan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at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o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o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o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ol</m:t>
            </m:r>
          </m:e>
          <m:e/>
        </m:eqArr>
      </m:oMath>
      <w:r>
        <w:rPr>
          <w:sz w:val="24"/>
          <w:lang w:val="es-ES_tradnl"/>
        </w:rPr>
        <w:t>Composición del aire es : (moles de N2/moles de O2) = 4/1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-  Se queman 5 gr. de propano C3H8 par dar CO2 y H2O. El valor generado por esta reacción , que se realiza a presión constante y a temperatura de 25ºC, se emplea para calentar 1000gr de agua líquida inicialmente a 20ºC. Si el 20% de este calor se pirde por transferencia al medio ambiente ,  ¿cuál será el estado y la temperatura final del agu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atos ( a 25ºC y  1 atm)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cio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cio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cio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cio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ª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sida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den>
            </m:f>
          </m:e>
        </m:eqArr>
      </m:oMath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4.-  Cierto metal tiene una densidad de 19.4 gr/cc, su radio atómico es 1.44 A y su peso atómico es 197 gr/mol. Este metal cristaliza en una celda cúbica. Determine a partir de estos datos, si se trata de una cúbica simple, centrada en las caras o centrada en el cuerp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.-.  Se sabe que el calor de formación a 25ºC y 1 atm de las siguientes sustancias es :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CO2 (g)             -94 [kcal/mol]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C2H4O2 (g)      -116.4 [kcal/mol]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H2O (g)             -57.8 [kcal/mol]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emás se dispone de la entalpía de la reacción 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</m:oMath>
    </w:p>
    <w:p>
      <w:pPr>
        <w:pStyle w:val="Normal"/>
        <w:jc w:val="both"/>
        <w:rPr/>
      </w:pPr>
      <w:r>
        <w:rPr>
          <w:sz w:val="24"/>
          <w:lang w:val="es-ES_tradnl"/>
        </w:rPr>
        <w:t>CH4(g) + 2O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(g)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CO2(g) + 2H2O (g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e necesita saber a que temperatura ocurre la siguiente reacción con entalpía de reacción igual a cero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CH4(g) + CO2(g)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  C2H4O2(g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ato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e>
            </m:d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-  El cromo metálico tiene una estructura centrada en el cuerpo, con una densidad de 7.19 gr/cc. El largo de la arista de la celda esde 2.884 A. Calcule el Nº de Avogadr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7.-  El silicio cristalino tiene una estructura cúbica de longitud 543*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m. La densidad del sólido es 2.33 gr/cc. Calcule el número de átomos de silicio en la celda unitaria. (PA(Si)=28 gr/mol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8.-  Una forma del mineral perovskita tiene una celda unitaria de cationes Ca en las esquinas del cubo, un catión Ti en el centro del cubo y aniones O en las caras del cubo. ¿Cuál es la fórmula empírica de este mineral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9.-  La placa metálica cristaliza en una estructura cúbica centrad aen las caras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Dibuje la celda unitari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uántos átomos contiene la celda unitari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i la densidad de la plata es 4.453 gr/cc. Cuál es la longitud de la arista de la celda unitari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uál es el radio atómico de los átomos en el crista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0:30:00Z</dcterms:created>
  <dc:creator>-</dc:creator>
  <dc:description/>
  <dc:language>en-US</dc:language>
  <cp:lastModifiedBy>-</cp:lastModifiedBy>
  <dcterms:modified xsi:type="dcterms:W3CDTF">2004-05-20T21:28:00Z</dcterms:modified>
  <cp:revision>5</cp:revision>
  <dc:subject/>
  <dc:title>Clase Auxiliar Nº12</dc:title>
</cp:coreProperties>
</file>