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Hibridación de átomos con  enlaces multip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mos por ejemplo el caso mas sencillo del CH4, con la estructura de Lew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 xml:space="preserve">   </w:t>
      </w:r>
      <w:r>
        <w:rPr/>
        <w:t>H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H  - C -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>Dada la configuración electrónica del C 1s2 2s2 2p2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la hibridación sería sp3d (para formar 4 enlaces con 4 ligantes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466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55pt" to="306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466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55pt" to="297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             H       H</w:t>
      </w:r>
    </w:p>
    <w:p>
      <w:pPr>
        <w:pStyle w:val="Normal"/>
        <w:rPr>
          <w:sz w:val="24"/>
        </w:rPr>
      </w:pPr>
      <w:r>
        <w:rPr>
          <w:sz w:val="24"/>
        </w:rPr>
        <w:t>Si se tiene una  molécula como:                                           H- C  =   C-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En que cada carbono forma un enlace doble) Como encontrar la hibridación de estos carbonos?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ecordar que cada C tiene 3 ligantes : 2 átomos de H y el resto de la molécula, se puede ver como un ligante mas, que seria el CH2, por lo tanto tendría 3 ligantes y ningún par de electrones sin compartir, llevándolo a   la notación AlmEn  ( Viendo cada C por separado como el átomo central, porque la teoría es para un átomo central) quedaría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AL3E0 (m+n =3), lo que nos dice que la hibridación es </w:t>
      </w:r>
      <w:r>
        <w:rPr>
          <w:b/>
          <w:bCs/>
          <w:sz w:val="24"/>
        </w:rPr>
        <w:t>sp2</w:t>
      </w:r>
      <w:r>
        <w:rPr>
          <w:sz w:val="24"/>
        </w:rPr>
        <w:t>, luego también se puede ver la geometría correspondiente.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4732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pt" to="179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Otro caso. Enlace Triple Ej:    H-C  =  C-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cá cada  C une dos ligantes (para el otro C es lo mismo): el H y el grupo C-H, ademas no tiene pares de electrones sin formar enlaces. Luego la notación queda AL2E0 (m+n=2)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hibridación sp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rPr/>
      </w:pPr>
      <w:r>
        <w:rPr/>
        <w:t xml:space="preserve">Recordar que : Hibridación  sp-&gt;AL2;  sp2-&gt; m+m=3;  sp3-&gt; m+n=4; sp3d= m+n=5; sp3d2-&gt; m+n = 6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ra cosa importante de recordar es que, para el Carbono como en estos ejemplos anteriores:</w:t>
      </w:r>
    </w:p>
    <w:p>
      <w:pPr>
        <w:pStyle w:val="Normal"/>
        <w:rPr>
          <w:sz w:val="24"/>
        </w:rPr>
      </w:pPr>
      <w:r>
        <w:rPr>
          <w:sz w:val="24"/>
        </w:rPr>
        <w:t>- Si hay un enlaces simple este es de tipo Sigma. (Los átomos que se unen pueden girar en torno al eje del enlace)</w:t>
      </w:r>
    </w:p>
    <w:p>
      <w:pPr>
        <w:pStyle w:val="Normal"/>
        <w:rPr>
          <w:sz w:val="24"/>
        </w:rPr>
      </w:pPr>
      <w:r>
        <w:rPr>
          <w:sz w:val="24"/>
        </w:rPr>
        <w:t>- Si hay enlaces doble: Uno es Sigma y el otro es Pi. (Les cuesta girar, por el enlace Pi, perpendicular)</w:t>
      </w:r>
    </w:p>
    <w:p>
      <w:pPr>
        <w:pStyle w:val="Normal"/>
        <w:rPr>
          <w:sz w:val="24"/>
        </w:rPr>
      </w:pPr>
      <w:r>
        <w:rPr>
          <w:sz w:val="24"/>
        </w:rPr>
        <w:t>-  Si hay enlace triple: Uno es sigma y los otros dos son Pi. (Casi rígido, no puede girar por los dos enlaces Pi.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20:06:00Z</dcterms:created>
  <dc:creator>pcdiq</dc:creator>
  <dc:description/>
  <dc:language>en-US</dc:language>
  <cp:lastModifiedBy>pcdiq</cp:lastModifiedBy>
  <dcterms:modified xsi:type="dcterms:W3CDTF">2004-05-11T20:36:00Z</dcterms:modified>
  <cp:revision>1</cp:revision>
  <dc:subject/>
  <dc:title>Hibridación de átomos con  enlaces multiples</dc:title>
</cp:coreProperties>
</file>