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bCs/>
          <w:sz w:val="24"/>
          <w:lang w:val="es-CL"/>
        </w:rPr>
        <w:t xml:space="preserve">03.07.2004                                   PAUTA   EXAMEN                                          MA 34B                      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  <w:lang w:val="es-CL"/>
        </w:rPr>
        <w:t xml:space="preserve">Duración: 2:30 horas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s-CL"/>
        </w:rPr>
      </w:pPr>
      <w:r>
        <w:rPr>
          <w:rFonts w:cs="Arial" w:ascii="Arial" w:hAnsi="Arial"/>
          <w:b/>
          <w:bCs/>
          <w:sz w:val="24"/>
          <w:lang w:val="es-CL"/>
        </w:rPr>
      </w:r>
    </w:p>
    <w:p>
      <w:pPr>
        <w:pStyle w:val="Heading1"/>
        <w:rPr/>
      </w:pPr>
      <w:r>
        <w:rPr/>
        <w:t>Problema 1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Gráfico de dispersión: con x en abscisa e y en ordenada, el gráfico mostrará si los pacientes están en su mayoría arriba de la primera bisectriz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lang w:val="es-CL"/>
        </w:rPr>
        <w:t xml:space="preserve"> </w:t>
      </w:r>
      <w:r>
        <w:rPr>
          <w:rFonts w:cs="Arial" w:ascii="Arial" w:hAnsi="Arial"/>
          <w:lang w:val="es-CL"/>
        </w:rPr>
        <w:t xml:space="preserve">con </w:t>
      </w:r>
      <w:r>
        <w:rPr>
          <w:rFonts w:cs="Arial" w:ascii="Arial" w:hAnsi="Arial"/>
          <w:lang w:val="es-C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Arial" w:ascii="Arial" w:hAnsi="Arial"/>
          <w:lang w:val="es-CL"/>
        </w:rPr>
        <w:t xml:space="preserve">; </w:t>
      </w:r>
      <w:r>
        <w:rPr>
          <w:rFonts w:cs="Arial" w:ascii="Arial" w:hAnsi="Arial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cs="Arial" w:ascii="Arial" w:hAnsi="Arial"/>
          <w:lang w:val="es-CL"/>
        </w:rPr>
        <w:t xml:space="preserve">;  </w:t>
      </w:r>
      <w:r>
        <w:rPr>
          <w:rFonts w:cs="Arial" w:ascii="Arial" w:hAnsi="Arial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cs="Arial" w:ascii="Arial" w:hAnsi="Arial"/>
          <w:lang w:val="es-CL"/>
        </w:rPr>
        <w:t xml:space="preserve">; </w:t>
      </w:r>
      <w:r>
        <w:rPr>
          <w:rFonts w:cs="Arial" w:ascii="Arial" w:hAnsi="Arial"/>
          <w:lang w:val="es-C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6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*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7</m:t>
        </m:r>
      </m:oMath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lang w:val="es-CL"/>
        </w:rPr>
        <w:t xml:space="preserve">;  </w:t>
      </w:r>
      <w:r>
        <w:rPr>
          <w:rFonts w:cs="Arial" w:ascii="Arial" w:hAnsi="Arial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2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lang w:val="es-CL"/>
        </w:rPr>
        <w:t xml:space="preserve">. El 1.96 por el tamaño de la muestra, se aproxima la Student a la Normal(0,1); además </w:t>
      </w:r>
      <w:r>
        <w:rPr>
          <w:rFonts w:cs="Arial" w:ascii="Arial" w:hAnsi="Arial"/>
          <w:lang w:val="es-C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17</m:t>
        </m:r>
      </m:oMath>
      <w:r>
        <w:rPr>
          <w:rFonts w:cs="Arial" w:ascii="Arial" w:hAnsi="Arial"/>
          <w:lang w:val="es-CL"/>
        </w:rPr>
        <w:t xml:space="preserve">. El intervalo no contiene el 0 y de lejos, lo que permite decir que el tratamiento es </w:t>
      </w:r>
      <w:r>
        <w:rPr>
          <w:rFonts w:cs="Arial" w:ascii="Arial" w:hAnsi="Arial"/>
          <w:b/>
          <w:lang w:val="es-CL"/>
        </w:rPr>
        <w:t>efectivo</w:t>
      </w:r>
      <w:r>
        <w:rPr>
          <w:rFonts w:cs="Arial" w:ascii="Arial" w:hAnsi="Arial"/>
          <w:lang w:val="es-CL"/>
        </w:rPr>
        <w:t xml:space="preserve">.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La hipótesis nula es el tratamiento no es efectivo y la alternativa que es efectivo. La región crítica del test es de la forma </w:t>
      </w:r>
      <w:r>
        <w:rPr>
          <w:rFonts w:cs="Arial" w:ascii="Arial" w:hAnsi="Arial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lang w:val="es-CL"/>
        </w:rPr>
        <w:t xml:space="preserve">: </w:t>
      </w:r>
      <w:r>
        <w:rPr>
          <w:rFonts w:cs="Arial" w:ascii="Arial" w:hAnsi="Arial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⇒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f>
              <m:fPr>
                <m:type m:val="lin"/>
              </m:fPr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8</m:t>
        </m:r>
      </m:oMath>
      <w:r>
        <w:rPr>
          <w:rFonts w:cs="Arial" w:ascii="Arial" w:hAnsi="Arial"/>
          <w:lang w:val="es-CL"/>
        </w:rPr>
        <w:t xml:space="preserve">El valor encontrado en la muestra es de 0.90 =&gt; Se confirma que el tratamiento es </w:t>
      </w:r>
      <w:r>
        <w:rPr>
          <w:rFonts w:cs="Arial" w:ascii="Arial" w:hAnsi="Arial"/>
          <w:b/>
          <w:lang w:val="es-CL"/>
        </w:rPr>
        <w:t>efectivo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 xml:space="preserve">Problema2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u w:val="single"/>
          <w:lang w:val="es-C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La nota en matemática no resulta significativa en el modelo. Sin embargo esta variable es la más correlacionada con el CI. Esto se debe a que esta muy relacionadas con las otras variables también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[3.54-1.95*0.54,</w:t>
      </w:r>
      <w:r>
        <w:rPr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CL"/>
        </w:rPr>
        <w:t>3.54+1.95*0.54]=[2.49 , 4.59] 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-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/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19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 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 se rechaza 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La calidad global del modelo sin la nota de matemática no cambia casi nada y todas las variables son significativ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Se supone que los errores son normales de media nula, de misma varianza e independientes entre si. Eso implica que lo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 w:val="22"/>
          <w:szCs w:val="22"/>
          <w:lang w:val="es-ES"/>
        </w:rPr>
        <w:t xml:space="preserve"> son insesgados y de distribución normal, lo que permite calcular los intervalos de confianza y efectuar test de hipótesis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Problema 3</w:t>
      </w:r>
    </w:p>
    <w:p>
      <w:pPr>
        <w:pStyle w:val="Normal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os valores propios representan las varianzas de las componentes principales.  Como las C.P. son no correlacionadas, el plano principal reproduce 55.1% (30.6+24.5) de la varianza total. Como cada fila de la matriz suma 100%, los países pertenecen a un hiperplano, es decir a un espacio de dimensión 7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</w:t>
      </w:r>
      <w:r>
        <w:rPr>
          <w:rFonts w:cs="Arial" w:ascii="Arial" w:hAnsi="Arial"/>
          <w:vertAlign w:val="subscript"/>
          <w:lang w:val="es-CL"/>
        </w:rPr>
        <w:t>1</w:t>
      </w:r>
      <w:r>
        <w:rPr>
          <w:rFonts w:cs="Arial" w:ascii="Arial" w:hAnsi="Arial"/>
          <w:lang w:val="es-CL"/>
        </w:rPr>
        <w:t>=0.0407*Alimentación+ 0.5475*Vestuario -0.4794*Alojamiento+ 0.4104*Muebles -0.0051*Educación+ 0.0675*Transporte -0.4289*Diversiones+ 0.3344*Otros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observa que si se tiene un alta consumo en Alojamiento y Diversiones será a costa del Vestuario y de los Muebles. Mientras que el consumo en Educación va en contra del consumo en Alimentación y Transporte. Las variables Educ. Alim. Y Transp.. son poco relacionadas con Aloj., Divers., Vestuario y Muebles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227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drawing>
          <wp:inline distT="0" distB="0" distL="0" distR="0">
            <wp:extent cx="3879850" cy="288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CL"/>
        </w:rPr>
        <w:t>No se puede expresar la variable porcentaje de “Alimentación” a partir de las dos primeras componentes principales, ya que no esta sobre la circunferencia del circul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CL"/>
        </w:rPr>
        <w:t>Estados Unidos usa gran parte de su gasto en Educación en comparación del gasto en Transporte y Alimentación, siendo lo contrario para Alemania. En Suiza, el gasto en Alojamiento y Diversiones es elevado en comparación del Vestuario y Muebles, siendo lo contrario para España.  Francia parece tener un perfil equilibrado, ya que esta situado cerca del punto medio.</w:t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45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453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9:25:00Z</dcterms:created>
  <dc:creator>Nancy Lacourly</dc:creator>
  <dc:description/>
  <dc:language>en-US</dc:language>
  <cp:lastModifiedBy>Nancy Lacourly</cp:lastModifiedBy>
  <cp:lastPrinted>2004-07-02T16:21:00Z</cp:lastPrinted>
  <dcterms:modified xsi:type="dcterms:W3CDTF">2004-07-05T18:52:00Z</dcterms:modified>
  <cp:revision>72</cp:revision>
  <dc:subject/>
  <dc:title>3</dc:title>
</cp:coreProperties>
</file>