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Universidad de Chile</w:t>
        <w:tab/>
        <w:tab/>
        <w:tab/>
        <w:tab/>
        <w:tab/>
        <w:tab/>
        <w:t>Auxiliar MA34B</w:t>
      </w:r>
    </w:p>
    <w:p>
      <w:pPr>
        <w:pStyle w:val="Normal"/>
        <w:rPr>
          <w:sz w:val="20"/>
        </w:rPr>
      </w:pPr>
      <w:r>
        <w:rPr>
          <w:sz w:val="20"/>
        </w:rPr>
        <w:t>Facultad Ciencias Físicas y Matemáticas</w:t>
        <w:tab/>
        <w:tab/>
        <w:tab/>
        <w:tab/>
        <w:t>Prof: N.Lacourly- L. Cerda</w:t>
      </w:r>
    </w:p>
    <w:p>
      <w:pPr>
        <w:pStyle w:val="Normal"/>
        <w:rPr>
          <w:sz w:val="20"/>
        </w:rPr>
      </w:pPr>
      <w:r>
        <w:rPr>
          <w:sz w:val="20"/>
        </w:rPr>
        <w:t>Departamento Ingeniería Matemática</w:t>
        <w:tab/>
        <w:tab/>
        <w:tab/>
        <w:tab/>
        <w:t>Aux: P.Castellon – E. Ru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 que entra en el contro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valos de confianz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 de Hipótesis bilaterales y unilaterales  (Ejemplos de hipótesis nulas: lo que queremos probar)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bar s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</w:p>
    <w:p>
      <w:pPr>
        <w:pStyle w:val="Normal"/>
        <w:numPr>
          <w:ilvl w:val="2"/>
          <w:numId w:val="3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conocido, utilizo distribución norma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desconocido , utilizo distribución t-student (n-1grados de libertad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bar s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e utiliza cuando se quiere probar que una variable tiene el mismo comportamiento en dos poblacione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conocido, utilizo distribución normal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desconocido , utilizo distribución t-student (n+m-2 grados de libertad), hay que utilizar  el supuesto qu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(normalmente k=1, depende de los dato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bar s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  <w:r>
        <w:rPr/>
        <w:t xml:space="preserve">  Se utiliza distribución Chi-cuadrad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bar s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/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se utiliza cuando se quiere probar que una variable tiene la misma desviación estándar o varianza en dos poblaciones. Se utiliza distribución Fis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an X e Y dos variables aleatorias (pueden ser independientes o no entre sì), se desea probar que d =X-Y =0 , esto implica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ntonces debemos probar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st de Bondad de Ajuste ( se utilizan para probar si una variable aleatoria sigue una cierta distribución), para </w:t>
      </w:r>
    </w:p>
    <w:p>
      <w:pPr>
        <w:pStyle w:val="Normal"/>
        <w:numPr>
          <w:ilvl w:val="1"/>
          <w:numId w:val="4"/>
        </w:numPr>
        <w:rPr/>
      </w:pPr>
      <w:r>
        <w:rPr/>
        <w:t>distribuciones discretas</w:t>
      </w:r>
    </w:p>
    <w:p>
      <w:pPr>
        <w:pStyle w:val="Normal"/>
        <w:numPr>
          <w:ilvl w:val="1"/>
          <w:numId w:val="4"/>
        </w:numPr>
        <w:rPr/>
      </w:pPr>
      <w:r>
        <w:rPr/>
        <w:t>distribuciones continua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266700</wp:posOffset>
            </wp:positionV>
            <wp:extent cx="5372100" cy="13271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524000</wp:posOffset>
            </wp:positionV>
            <wp:extent cx="5607050" cy="51600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2339340</wp:posOffset>
            </wp:positionV>
            <wp:extent cx="4695190" cy="154305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829300" cy="50863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blema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blema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5829300" cy="20224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943600" cy="42678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roblema 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715000" cy="24796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143500" cy="4670425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28600</wp:posOffset>
            </wp:positionH>
            <wp:positionV relativeFrom="paragraph">
              <wp:posOffset>4968240</wp:posOffset>
            </wp:positionV>
            <wp:extent cx="5829300" cy="21012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169535" cy="52578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roblema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a X una v.a con varianza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conocida igu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una muestra aleatoria de tamaño n=9. Sea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 con un nivel de significación de 0.05.</w:t>
      </w:r>
    </w:p>
    <w:p>
      <w:pPr>
        <w:pStyle w:val="Normal"/>
        <w:ind w:left="360" w:hanging="0"/>
        <w:rPr/>
      </w:pPr>
      <w:r>
        <w:rPr/>
        <w:t>4.1) Construya la región critica mas potente para este test.</w:t>
      </w:r>
    </w:p>
    <w:p>
      <w:pPr>
        <w:pStyle w:val="Normal"/>
        <w:ind w:left="360" w:hanging="0"/>
        <w:rPr/>
      </w:pPr>
      <w:r>
        <w:rPr/>
        <w:t xml:space="preserve">4.2) Grafique la funcion de potencia del test para 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/>
        <w:t>.Grafique y Comente la relación con el error tipo II.</w:t>
      </w:r>
    </w:p>
    <w:p>
      <w:pPr>
        <w:pStyle w:val="Normal"/>
        <w:ind w:left="360" w:hanging="0"/>
        <w:rPr/>
      </w:pPr>
      <w:r>
        <w:rPr/>
        <w:t xml:space="preserve">4.3) Si la hipótesis alternativa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>, como cambia la región crítica</w:t>
      </w:r>
    </w:p>
    <w:p>
      <w:pPr>
        <w:pStyle w:val="Normal"/>
        <w:ind w:left="360" w:hanging="0"/>
        <w:rPr/>
      </w:pPr>
      <w:r>
        <w:rPr/>
        <w:t xml:space="preserve">4.4) Que pasa con la región critica para test U.M.P si cambia la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Heading4"/>
        <w:ind w:left="360" w:hanging="0"/>
        <w:rPr/>
      </w:pPr>
      <w:r>
        <w:rPr/>
        <w:t>Solució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1) Si la hipótesis alternativa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a región crítica más potente es de la forma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con c determinado por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2) Com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ajo hipótesis nula, enton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ntonces la región crít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  <w:r>
        <w:rPr/>
        <w:t xml:space="preserve"> es U.M.P para to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 de la hipótesis alternativ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a función de potencia esta dada po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chaza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</w:r>
    </w:p>
    <w:tbl>
      <w:tblPr>
        <w:tblW w:w="63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00"/>
        <w:gridCol w:w="720"/>
        <w:gridCol w:w="900"/>
        <w:gridCol w:w="720"/>
        <w:gridCol w:w="720"/>
        <w:gridCol w:w="720"/>
        <w:gridCol w:w="7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9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áficamente,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85800</wp:posOffset>
            </wp:positionH>
            <wp:positionV relativeFrom="paragraph">
              <wp:posOffset>68580</wp:posOffset>
            </wp:positionV>
            <wp:extent cx="3543300" cy="22612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o vemos la probabilidad de rechazar Ho, va aumentando a medida que aumenta el valor 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y se va alejando del valor 180. De hecho, cuando toma valores mayores a 200, el error aumenta . Por otro lado, el error tipo II, también depende 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 hecho error tipo II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hazar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iert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3) Si la hipótesis alternativa cambia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>, la región crítica esta dada p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l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ntonces la región crít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</m:d>
      </m:oMath>
      <w:r>
        <w:rPr/>
        <w:t xml:space="preserve"> es U.M.P para to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 de la hipótesis alternativ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a función de potencia esta dada po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chaza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lt;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</w:r>
    </w:p>
    <w:tbl>
      <w:tblPr>
        <w:tblW w:w="63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00"/>
        <w:gridCol w:w="720"/>
        <w:gridCol w:w="900"/>
        <w:gridCol w:w="720"/>
        <w:gridCol w:w="720"/>
        <w:gridCol w:w="720"/>
        <w:gridCol w:w="7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9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áficamente,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43000</wp:posOffset>
            </wp:positionH>
            <wp:positionV relativeFrom="paragraph">
              <wp:posOffset>60960</wp:posOffset>
            </wp:positionV>
            <wp:extent cx="3314700" cy="21151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4) Si la hipótesis alternativa cambia a , con un nivel de significación de 0.05.No existe un test U.M.P para este test bilaterales, en este caso se utiliza como región crit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/>
        <w:t xml:space="preserve">de tal form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2:36:00Z</dcterms:created>
  <dc:creator>MIRTHA GONZALEZ</dc:creator>
  <dc:description/>
  <dc:language>en-US</dc:language>
  <cp:lastModifiedBy>MIRTHA GONZALEZ</cp:lastModifiedBy>
  <dcterms:modified xsi:type="dcterms:W3CDTF">2004-05-23T06:51:00Z</dcterms:modified>
  <cp:revision>5</cp:revision>
  <dc:subject/>
  <dc:title>Universidad de Chile</dc:title>
</cp:coreProperties>
</file>