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Universidad de Chile</w:t>
        <w:tab/>
        <w:tab/>
        <w:tab/>
        <w:tab/>
        <w:tab/>
        <w:tab/>
        <w:t>Auxiliar MA34B</w:t>
      </w:r>
    </w:p>
    <w:p>
      <w:pPr>
        <w:pStyle w:val="Normal"/>
        <w:rPr>
          <w:sz w:val="20"/>
          <w:lang w:val="fr-FR"/>
        </w:rPr>
      </w:pPr>
      <w:r>
        <w:rPr>
          <w:sz w:val="20"/>
          <w:lang w:val="fr-FR"/>
        </w:rPr>
        <w:t>Facultad de Ciencias Fìsicas y Matemáticas</w:t>
        <w:tab/>
        <w:tab/>
        <w:t xml:space="preserve">                             Prof: L. Cerda – N.Lacourly</w:t>
      </w:r>
    </w:p>
    <w:p>
      <w:pPr>
        <w:pStyle w:val="Normal"/>
        <w:rPr/>
      </w:pPr>
      <w:r>
        <w:rPr>
          <w:sz w:val="20"/>
          <w:lang w:val="fr-FR"/>
        </w:rPr>
        <w:t>Departamento Ingeniería Matemática</w:t>
        <w:tab/>
        <w:tab/>
        <w:tab/>
        <w:t xml:space="preserve">              Aux.: P.Castellón – E. Rubio</w:t>
      </w: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/>
      </w:pPr>
      <w:r>
        <w:rPr/>
        <w:t>Auxiliar Test Hipótesi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Problema 1 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 xml:space="preserve"> </w:t>
      </w:r>
      <w:r>
        <w:rPr/>
        <w:t>Sea  x1…xn  una  M.A.S de una v.a X-&gt;Poisson (θ). Calcule el tamaño de la muestra “n” que conduce al mejor test con α=0.05 y β&lt;0.1, para las hipótesis Ho: θ=1, H1: θ=1.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primero es encontrar una región de rechazo. Para eso se utiliza el Lema de Newman-Pearson. Utilizando la razón de las fdunciones de verosimilitud llegamos a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&gt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mos que el cuociente de θ1/ θ0 es mayor que 1 (=1.21/1=1.21), luego el logaritmo toma un valor positivo y el sentido de la desigualdad no camb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ora debemos utilizar el error de tipo I.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sso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isso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emás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a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</m:nary>
                </m:e>
              </m:nary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ueg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az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er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lican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leg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ra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hor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tilizam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rror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p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ept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t xml:space="preserve"> 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ls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lican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leg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i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i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rad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θ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θ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ra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u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cógnita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tonce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spejan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btiene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θ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rad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θ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≃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blema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Suponga que X1…Xn provienen de una población cuya fdp depende del parámetro θ, con θ&gt;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ϑ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e>
            <m:e/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a) Suponga que usted desea  testear Ho: θ=1 v/s H1: θ=2. Además suponga que usted realiza solo una observación. Encuentre el procedimiento que minimiza α+β. Calcule el error de tipo 1 y 2 si x=0.63 y concl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e b) Suponiendo ahora que el error de tipo I vale 0.2 calcule el error de tipo II, utilizando los mismos supuestos que en a) y concluy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u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primero es calcular la región de Rechazo. En este caso dado que conocemos que sólo se realiza 1 observación, la función de verosimilitud es sólo la que resulta de evaluar el parámetro en f(x/ θ). Así se tiene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w:rPr>
                <w:rFonts w:ascii="Cambria Math" w:hAnsi="Cambria Math"/>
              </w:rPr>
              <m:t xml:space="preserve">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k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r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abem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ducid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r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sotr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a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dido</m:t>
            </m:r>
            <m:r>
              <w:rPr>
                <w:rFonts w:ascii="Cambria Math" w:hAnsi="Cambria Math"/>
              </w:rPr>
              <m:t xml:space="preserve">: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Entonces la región de rechazo se construye com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:{x&gt;2/3}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Dado que x=0.63 &lt;2/3=0.667. Por ende se concluye que no rechazamos Ho.</w:t>
      </w:r>
    </w:p>
    <w:p>
      <w:pPr>
        <w:pStyle w:val="Normal"/>
        <w:rPr/>
      </w:pPr>
      <w:r>
        <w:rPr/>
        <w:t>Calculemos ambos erro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ept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als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azar</m:t>
              </m:r>
              <m:r>
                <m:t xml:space="preserve"> 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iert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f>
                <m:fPr>
                  <m:type m:val="lin"/>
                </m:fPr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e>
          </m:eqArr>
        </m:oMath>
      </m:oMathPara>
    </w:p>
    <w:p>
      <w:pPr>
        <w:pStyle w:val="Normal"/>
        <w:rPr/>
      </w:pPr>
      <w:r>
        <w:rPr/>
        <w:t>Parte b) Ahora se tiene que el error de tipo I vale 0.2. La única diferencia para definir  el test es determinar la región de rechazo, ya que el valor de la constante K cambia. Por lo que debemos calcularla utilizando la información del error de tip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hazar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num>
              <m:den>
                <m:r>
                  <m:t xml:space="preserve"> 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iert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ueg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44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44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or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eptar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o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als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44</m:t>
                </m:r>
              </m:num>
              <m:den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944</m:t>
                </m:r>
              </m:sup>
              <m:e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55</m:t>
            </m:r>
          </m:e>
        </m:eqArr>
      </m:oMath>
      <w:r>
        <w:rPr/>
      </w:r>
      <m:oMath xmlns:m="http://schemas.openxmlformats.org/officeDocument/2006/math"/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s-CL"/>
        </w:rPr>
        <w:t>Notar que en la clase aux efectuada a la sección de Nancy Lacourly no se contaba con parte del enunciado, les pido disculpas por eso y en ese momento tuve que suponer que K&gt;1. Pero ya que encontré todo el enunciado lo arreglé inmediatam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fr-FR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9:40:00Z</dcterms:created>
  <dc:creator>Eduardo Rubio A</dc:creator>
  <dc:description/>
  <dc:language>en-US</dc:language>
  <cp:lastModifiedBy>MIRTHA GONZALEZ</cp:lastModifiedBy>
  <dcterms:modified xsi:type="dcterms:W3CDTF">2004-05-23T01:38:00Z</dcterms:modified>
  <cp:revision>7</cp:revision>
  <dc:subject/>
  <dc:title>Auxiliar MA34B</dc:title>
</cp:coreProperties>
</file>