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243173852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540822911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178065449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649133866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756367606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192585721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1119494915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801432101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637746485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914732052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