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660463506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1029035959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81719796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124246499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619839325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2125797409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697236266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122397586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434239388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1671047373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