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Auxiliar MA34B</w:t>
      </w:r>
    </w:p>
    <w:p>
      <w:pPr>
        <w:pStyle w:val="Normal"/>
        <w:rPr>
          <w:lang w:val="fr-FR"/>
        </w:rPr>
      </w:pPr>
      <w:r>
        <w:rPr>
          <w:lang w:val="fr-FR"/>
        </w:rPr>
        <w:t>Prof: Lorena Cerda – Nancy Lacourly</w:t>
      </w:r>
    </w:p>
    <w:p>
      <w:pPr>
        <w:pStyle w:val="Normal"/>
        <w:rPr/>
      </w:pPr>
      <w:r>
        <w:rPr>
          <w:lang w:val="fr-FR"/>
        </w:rPr>
        <w:t xml:space="preserve">Aux.: Pamela Castellón – Eduardo Rubio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roblema 1 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  <w:t xml:space="preserve"> </w:t>
      </w:r>
      <w:r>
        <w:rPr/>
        <w:t>Sea  x1…xn  una  M.A.S de una v.a X-&gt;Poisson (θ). Calcule el tamaño de la muestra “n” que conduce al mejor test con α=0.05 y β&lt;0.1, para las hipótesis Ho: θ=1, H1: θ=1.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primero es encontrar una región de rechazo. Para eso se utiliza el Lema de Newman-Pearson. Utilizando la razón de las fdunciones de verosimilitud llegamos 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mos que el cuociente de θ1/ θ0 es mayor que 1 (=1.21/1=1.21), luego el logaritmo toma un valor positivo y el sentido de la desigualdad no camb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debemos utilizar el error de tipo I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isso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isso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emás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ueg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azar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num>
                <m:den>
                  <m:r>
                    <m:t xml:space="preserve"> 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ert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lican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leg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rad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or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tilizam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r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p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eptar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num>
                <m:den>
                  <m:r>
                    <m:t xml:space="preserve"> 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ls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lican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leg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rad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u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cógnita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tonc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spejan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tien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rad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Suponga que X1…Xn provienen de una población cuya fdp depende del parámetro θ, con θ&gt;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ϑ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 a) Suponga que usted desea  testear Ho: θ=1 v/s H1: θ=2. Además suponga que usted realiza solo una observación. Encuentre el procedimiento que minimiza α+β. Calcule el error de tipo 1 y 2 si x=0.63 y conclu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 b) Suponiendo ahora que el error de tipo I vale 0.2 calcule el error de tipo II, utilizando los mismos supuestos que en a) y conclu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primero es calcular la región de Rechazo. En este caso dado que conocemos que sólo se realiza 1 observación, la función de verosimilitud es sólo la que resulta de evaluar el parámetro en f(x/ θ). Así se tiene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k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r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bem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ducid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r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sotr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dido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Entonces la región de rechazo se construye com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:{x&gt;2/3}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Dado que x=0.63 &lt;2/3=0.667. Por ende se concluye que no rechazamos Ho.</w:t>
      </w:r>
    </w:p>
    <w:p>
      <w:pPr>
        <w:pStyle w:val="Normal"/>
        <w:rPr/>
      </w:pPr>
      <w:r>
        <w:rPr/>
        <w:t>Calculemos ambos erro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eptar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ls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azar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ert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Parte b) Ahora se tiene que el error de tipo I vale 0.2. La única diferencia para definir  el test es determinar la región de rechazo, ya que el valor de la constante K cambia. Por lo que debemos calcularla utilizando la información del error de tip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azar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num>
                <m:den>
                  <m:r>
                    <m:t xml:space="preserve"> 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ert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ueg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44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44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or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eptar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ls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44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5</m:t>
              </m:r>
            </m:e>
          </m:eqArr>
        </m:oMath>
      </m:oMathPara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CL"/>
        </w:rPr>
        <w:t>Notar que en la clase aux efectuada a la sección de Nancy Lacourly no se contaba con parte del enunciado, les pido disculpas por eso y en ese momento tuve que suponer que K&gt;1. Pero ya que encontré todo el enunciado lo arreglé inmediatamente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9:40:00Z</dcterms:created>
  <dc:creator>Eduardo Rubio A</dc:creator>
  <dc:description/>
  <dc:language>en-US</dc:language>
  <cp:lastModifiedBy>Eduardo Rubio A</cp:lastModifiedBy>
  <dcterms:modified xsi:type="dcterms:W3CDTF">2004-05-22T23:28:00Z</dcterms:modified>
  <cp:revision>4</cp:revision>
  <dc:subject/>
  <dc:title>Auxiliar MA34B</dc:title>
</cp:coreProperties>
</file>