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  <w:t>Universidad de Chile</w:t>
        <w:tab/>
        <w:tab/>
        <w:tab/>
        <w:tab/>
        <w:tab/>
        <w:tab/>
        <w:t>Curso</w:t>
        <w:tab/>
        <w:t>: MA34B - Estadísticas</w:t>
      </w:r>
    </w:p>
    <w:p>
      <w:pPr>
        <w:pStyle w:val="Normal"/>
        <w:rPr>
          <w:rFonts w:ascii="Arial" w:hAnsi="Arial" w:cs="Arial"/>
          <w:bCs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  <w:t>Facultad Ciencias Físicas y Matemáticas</w:t>
        <w:tab/>
        <w:tab/>
        <w:tab/>
        <w:t>Prof</w:t>
        <w:tab/>
        <w:t>:Lorena Cerda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/>
          <w:i/>
          <w:sz w:val="20"/>
          <w:u w:val="none"/>
          <w:lang w:val="es-ES_tradnl"/>
        </w:rPr>
      </w:pPr>
      <w:r>
        <w:rPr>
          <w:rFonts w:cs="Arial" w:ascii="Arial" w:hAnsi="Arial"/>
          <w:b w:val="false"/>
          <w:bCs w:val="false"/>
          <w:i/>
          <w:sz w:val="20"/>
          <w:u w:val="none"/>
          <w:lang w:val="es-ES_tradnl"/>
        </w:rPr>
        <w:t>Departamento Ingeniería Matemática</w:t>
        <w:tab/>
        <w:tab/>
        <w:tab/>
        <w:t xml:space="preserve">         </w:t>
        <w:tab/>
        <w:t>Auxiliar:  Eduardo Rubio A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/>
          <w:i/>
          <w:sz w:val="20"/>
          <w:u w:val="none"/>
          <w:lang w:val="es-ES_tradnl"/>
        </w:rPr>
      </w:pPr>
      <w:r>
        <w:rPr>
          <w:rFonts w:cs="Arial" w:ascii="Arial" w:hAnsi="Arial"/>
          <w:b w:val="false"/>
          <w:bCs w:val="false"/>
          <w:i/>
          <w:sz w:val="20"/>
          <w:u w:val="none"/>
          <w:lang w:val="es-ES_tradnl"/>
        </w:rPr>
      </w:r>
    </w:p>
    <w:p>
      <w:pPr>
        <w:pStyle w:val="Heading"/>
        <w:rPr/>
      </w:pPr>
      <w:r>
        <w:rPr/>
        <w:t>Auxiliar 19/04/2004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Problema 1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/>
      </w:pPr>
      <w:r>
        <w:rPr>
          <w:b w:val="false"/>
          <w:sz w:val="24"/>
          <w:u w:val="none"/>
        </w:rPr>
        <w:t>Sea “p” (desconocido) la proporción de piezas defectuosas de un lote de piezas fabricadas por una industria. El n° de piezas defectuosas “Y” encontradas en una m.a.s de tamaño “n” es tal que Y-&gt;B(n,p) (Binomial). Determínese un intervalo de confianza para p para un nivel de significación cualquiera.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Problema 2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/>
      </w:pPr>
      <w:r>
        <w:rPr>
          <w:b w:val="false"/>
          <w:sz w:val="24"/>
          <w:u w:val="none"/>
        </w:rPr>
        <w:t>Sea X1…Xn una M.A.S de tamaño 2n” tal que X-&gt; U[0,θ]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Calcule la distribución de Y=max{Xi}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Determine E(Y) y Var(Y)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Describa como obtener el EMV y demuestre que no es único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Finalmente de un intervalo de confianza para  θ a partir de Y.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Problema 3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/>
      </w:pPr>
      <w:r>
        <w:rPr>
          <w:b w:val="false"/>
          <w:sz w:val="24"/>
          <w:u w:val="none"/>
        </w:rPr>
        <w:t>Sea una M.A.S {X1…Xn} de distribución N(μ,σ</w:t>
      </w:r>
      <w:r>
        <w:rPr>
          <w:b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>) con media μ desconocida y σ</w:t>
      </w:r>
      <w:r>
        <w:rPr>
          <w:b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 xml:space="preserve"> =9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De un intervalo de confianza de largo mínimo para un nivel de confianza del 95%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sz w:val="24"/>
          <w:u w:val="none"/>
        </w:rPr>
        <w:t>Determine el tamaño mínimo de la muestra que se debe tomar para tener un intervalo de largo a lo más 2/5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sz w:val="24"/>
          <w:u w:val="none"/>
        </w:rPr>
        <w:t>Suponga que Xi-&gt;N(μ, ν</w:t>
      </w:r>
      <w:r>
        <w:rPr>
          <w:b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>) con ν</w:t>
      </w:r>
      <w:r>
        <w:rPr>
          <w:b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 xml:space="preserve"> desconocido. Deduzca un intervalo de confianza para μ con α=0.05. Tome n=21 y determine el largo del intervalo anterior.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Problema 4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Se dispone de 10 muestras de sangre tomadas en las mismas condiciones a una misma persona. Se obtiene para cada una las dosis de colesterol en gramos: 245,250,248,247,249,247,247,246,246,248.</w:t>
      </w:r>
    </w:p>
    <w:p>
      <w:pPr>
        <w:pStyle w:val="Heading"/>
        <w:jc w:val="both"/>
        <w:rPr/>
      </w:pPr>
      <w:r>
        <w:rPr>
          <w:b w:val="false"/>
          <w:sz w:val="24"/>
          <w:u w:val="none"/>
        </w:rPr>
        <w:t>Cada medida puede considerarse como una realización particular de la v.a X “Tasa de colesterol” donde se supondrá que X-&gt; N(μ,σ</w:t>
      </w:r>
      <w:r>
        <w:rPr>
          <w:b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>).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sz w:val="24"/>
          <w:u w:val="none"/>
        </w:rPr>
        <w:t>De el intervalo de confianza para μ al 95% suponiendo σ</w:t>
      </w:r>
      <w:r>
        <w:rPr>
          <w:b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>=1.5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sz w:val="24"/>
          <w:u w:val="none"/>
        </w:rPr>
        <w:t>De el intervalo de confianza para μ al 95% suponiendo σ</w:t>
      </w:r>
      <w:r>
        <w:rPr>
          <w:b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>= desconocido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sz w:val="24"/>
          <w:u w:val="none"/>
        </w:rPr>
        <w:t>Deduzca un intervalo de confianza para σ</w:t>
      </w:r>
      <w:r>
        <w:rPr>
          <w:b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 xml:space="preserve"> con un nivel de confianza al 95%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54:00Z</dcterms:created>
  <dc:creator>Eduardo Rubio A</dc:creator>
  <dc:description/>
  <dc:language>en-US</dc:language>
  <cp:lastModifiedBy>Eduardo Rubio A</cp:lastModifiedBy>
  <dcterms:modified xsi:type="dcterms:W3CDTF">2004-04-19T08:36:00Z</dcterms:modified>
  <cp:revision>2</cp:revision>
  <dc:subject/>
  <dc:title>Universidad de Chile</dc:title>
</cp:coreProperties>
</file>