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3                                PAUTA CONTROL 1                                           05.04.99</w:t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  <w:t>M. Alfaro, S. Torres,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Normal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rPr/>
      </w:pPr>
      <w:r>
        <w:rPr>
          <w:sz w:val="24"/>
        </w:rPr>
        <w:t>Los valores muestrale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son independientes entre si y tienen una densidad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       si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       si  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numPr>
          <w:ilvl w:val="1"/>
          <w:numId w:val="1"/>
        </w:numPr>
        <w:tabs>
          <w:tab w:val="clear" w:pos="720"/>
          <w:tab w:val="left" w:pos="1560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función de verosimilitud  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   si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si  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     </w:t>
      </w:r>
      <w:r>
        <w:rPr>
          <w:sz w:val="24"/>
        </w:rPr>
        <w:t xml:space="preserve">en el resto de los casos va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Luego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 El estimador de máxima Verosimilitud no es único salvo si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3 Hay que calcular la distribución d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para obtener la esperanza y la  varianza de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La función de distribución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es: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La función de densidad de </w:t>
      </w:r>
      <w:r>
        <w:rPr>
          <w:i/>
          <w:sz w:val="24"/>
        </w:rPr>
        <w:t>U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La esperanz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nary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4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y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es consistente pa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</w:t>
      </w:r>
      <w:r>
        <w:rPr>
          <w:sz w:val="24"/>
        </w:rPr>
        <w:t xml:space="preserve">y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es consistente pa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Hay que estudiar el sign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sz w:val="24"/>
        </w:rPr>
        <w:t>con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</w:t>
      </w:r>
      <w:r>
        <w:rPr/>
        <w:t xml:space="preserve">y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El estimador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es “más cercano”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en promedio que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</w:t>
      </w:r>
    </w:p>
    <w:p>
      <w:pPr>
        <w:pStyle w:val="Heading"/>
        <w:jc w:val="right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2.1  Consideramos la variable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b w:val="false"/>
          <w:lang w:val="es-CL"/>
        </w:rPr>
        <w:t>; su función de densidad es dada po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</w:rPr>
        <w:t xml:space="preserve">c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4"/>
        </w:rPr>
        <w:t xml:space="preserve"> y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si 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si 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 xml:space="preserve">2.2 Sean las observacion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entonces el estimador de Máxima Verosimilitud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</w:rPr>
        <w:t xml:space="preserve"> puede calcularse a partir de lo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La verosimilitud se escrib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>
          <w:sz w:val="24"/>
        </w:rPr>
        <w:t xml:space="preserve"> y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3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 y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 y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4 Por la propiedad de invarianza del método de Máxima Verosimilitud se obtiene qu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</m:nary>
            </m:den>
          </m:f>
        </m:oMath>
      </m:oMathPara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(N.L. y S.T.) La cantidad de información de Fisher dada por la muestra sobr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es igual a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uego de la desigualdad de Cramer-Rao se deduce que, si T es estimador insesgado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l estimador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4"/>
        </w:rPr>
        <w:t xml:space="preserve"> es entonces de mínima varianza entre los estimadores insesgados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5 (M.Alfaro)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a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βa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/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5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6:34:00Z</dcterms:created>
  <dc:creator>Nancy Lacourly</dc:creator>
  <dc:description/>
  <dc:language>en-US</dc:language>
  <cp:lastModifiedBy>Nancy Lacourly</cp:lastModifiedBy>
  <cp:lastPrinted>1999-04-05T09:06:00Z</cp:lastPrinted>
  <dcterms:modified xsi:type="dcterms:W3CDTF">1999-04-05T12:06:00Z</dcterms:modified>
  <cp:revision>19</cp:revision>
  <dc:subject/>
  <dc:title>MA34B/3                                PAUTA CONTROL 1                                           05</dc:title>
</cp:coreProperties>
</file>