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UTA CONTROL 3                           (1/12/97)   MA34B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N. Lacour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A 1</w:t>
      </w: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Las frecuencias esperadas en las celdas bajo el supuesto de independencia entre la PAA y el colegio 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</m:oMath>
      <w:r>
        <w:rPr/>
        <w:t xml:space="preserve">    luego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</m:e>
            </m:nary>
          </m:e>
        </m:nary>
      </m:oMath>
      <w:r>
        <w:rPr/>
        <w:t>= 250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, </w:t>
      </w:r>
      <w:r>
        <w:rPr>
          <w:sz w:val="22"/>
        </w:rPr>
        <w:t>luego para el nivel de significación de 5% , se rechaza la independencia.</w:t>
      </w:r>
    </w:p>
    <w:p>
      <w:pPr>
        <w:pStyle w:val="Normal"/>
        <w:rPr/>
      </w:pPr>
      <w:r>
        <w:rPr>
          <w:sz w:val="22"/>
        </w:rPr>
        <w:t xml:space="preserve">1.3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 xml:space="preserve">. </w:t>
      </w:r>
      <w:r>
        <w:rPr>
          <w:sz w:val="22"/>
        </w:rPr>
        <w:t xml:space="preserve"> El riesgo decidiendo de rechazar la independencia es casi nu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A 2</w:t>
      </w: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sz w:val="22"/>
        </w:rPr>
      </w:pPr>
      <w:r>
        <w:rPr>
          <w:sz w:val="22"/>
        </w:rPr>
        <w:t xml:space="preserve">2.1  El coeficiente de correlacón lineal empirico es igual a: </w:t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rad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ermite medir el grado de relación lineal que existe entre dos variables. Varia entre –1 y +1. </w:t>
      </w:r>
    </w:p>
    <w:p>
      <w:pPr>
        <w:pStyle w:val="Normal"/>
        <w:rPr>
          <w:sz w:val="22"/>
        </w:rPr>
      </w:pPr>
      <w:r>
        <w:rPr>
          <w:sz w:val="22"/>
        </w:rPr>
        <w:t>2.2  Cuando vale +1, existe una relación lineal estricta entre las variables de pendiente positiva. Cuando es cercano a +1, existe una relación lineal aproximada entre las variables de pendiente positiva, si la muestra bivariada es homogenea (proviene de una misma poblacón), si no puede tener relación totalmente distinta o ningu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3 Se puede construir la matrix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</w:rPr>
        <w:t xml:space="preserve"> ,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2"/>
        </w:rPr>
        <w:t xml:space="preserve">. Usando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, se deduce que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. Se llega al mismo resultado derivando la suma de los cuadrados de los errores: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2"/>
        </w:rPr>
        <w:t xml:space="preserve">.  Usando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y el hecho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o 0, se obtiene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 xml:space="preserve">si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=1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</w:rPr>
        <w:t xml:space="preserve">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=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A 3</w:t>
      </w: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1  Como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es invertible,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  y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lo son también. Luego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</m:oMath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)</w:t>
      </w:r>
      <w:r>
        <w:rPr>
          <w:sz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 xml:space="preserve"> ,</w:t>
      </w:r>
      <w:r>
        <w:rPr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y</m:t>
        </m:r>
      </m:oMath>
      <w:r>
        <w:rPr>
          <w:b/>
          <w:sz w:val="24"/>
        </w:rPr>
        <w:t xml:space="preserve">.  </w:t>
      </w:r>
      <w:r>
        <w:rPr>
          <w:sz w:val="22"/>
        </w:rPr>
        <w:t xml:space="preserve">Por otro lado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sz w:val="22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2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2"/>
        </w:rPr>
      </w:pPr>
      <w:r>
        <w:rPr>
          <w:sz w:val="22"/>
        </w:rPr>
        <w:t xml:space="preserve">Luego si 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. El resultado es similar para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2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A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1 El promedio se calcula como: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2"/>
        </w:rPr>
        <w:t xml:space="preserve">7.03 </w:t>
      </w:r>
    </w:p>
    <w:p>
      <w:pPr>
        <w:pStyle w:val="Normal"/>
        <w:rPr>
          <w:sz w:val="22"/>
        </w:rPr>
      </w:pPr>
      <w:r>
        <w:rPr>
          <w:sz w:val="22"/>
        </w:rPr>
        <w:t xml:space="preserve">4.2 Ver apuntes para mostrar qu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4.3 El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2"/>
        </w:rPr>
        <w:t xml:space="preserve">, el p-valor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rPr>
          <w:sz w:val="22"/>
        </w:rPr>
      </w:pPr>
      <w:r>
        <w:rPr>
          <w:sz w:val="22"/>
        </w:rPr>
        <w:t>No se rechaza la hipótesis nula que X sigue una distribución de Pois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2:51:00Z</dcterms:created>
  <dc:creator>Nancy Lacourly</dc:creator>
  <dc:description/>
  <dc:language>en-US</dc:language>
  <cp:lastModifiedBy>Nancy Lacourly</cp:lastModifiedBy>
  <cp:lastPrinted>1997-12-01T08:22:00Z</cp:lastPrinted>
  <dcterms:modified xsi:type="dcterms:W3CDTF">1997-12-01T12:35:00Z</dcterms:modified>
  <cp:revision>27</cp:revision>
  <dc:subject/>
  <dc:title>(nij-ni</dc:title>
</cp:coreProperties>
</file>