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 xml:space="preserve">30.08.99                                                 PAUTA CONTROL 1                                         MA 34B                    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BLEMA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 </w:t>
      </w:r>
      <w:r>
        <w:rPr>
          <w:sz w:val="22"/>
        </w:rPr>
        <w:t xml:space="preserve">y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y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mbos estimadores son insesgados; basta comparar sus varianza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4"/>
          <w:bdr w:val="single" w:sz="4" w:space="0" w:color="000000" w:shadow="1"/>
        </w:rPr>
        <w:t xml:space="preserve">el estimador </w:t>
      </w:r>
      <w:r>
        <w:rPr>
          <w:sz w:val="24"/>
          <w:bdr w:val="single" w:sz="4" w:space="0" w:color="000000" w:shadow="1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bdr w:val="single" w:sz="4" w:space="0" w:color="000000" w:shadow="1"/>
        </w:rPr>
        <w:t xml:space="preserve"> es mejor que </w:t>
      </w:r>
      <w:r>
        <w:rPr>
          <w:sz w:val="24"/>
          <w:bdr w:val="single" w:sz="4" w:space="0" w:color="000000" w:shadow="1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bdr w:val="single" w:sz="4" w:space="0" w:color="000000" w:shadow="1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</m:oMath>
      </m:oMathPara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el mejor estimador insesgado combinación lineal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 es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,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2"/>
        </w:rPr>
        <w:t xml:space="preserve">El único estimador insesgado de la varianza es </w:t>
      </w:r>
      <w:r>
        <w:rPr>
          <w:sz w:val="22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 xml:space="preserve">1.4 Bajo el supuesto de normalidad del consumo, 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omo las dos muestras son independientes,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lo son también y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</w:rPr>
        <w:t>. Luego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sgo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sgo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 concluye que </w:t>
      </w:r>
      <w:r>
        <w:rPr>
          <w:sz w:val="22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es sesgado y con error cuadrático medi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mayor que los otros: es malo. El estimador </w:t>
      </w:r>
      <w:r>
        <w:rPr>
          <w:sz w:val="22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es segado pero tiene un error cuadrático medi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menor que </w:t>
      </w:r>
      <w:r>
        <w:rPr>
          <w:sz w:val="22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2:25:00Z</dcterms:created>
  <dc:creator>Nancy Lacourly</dc:creator>
  <dc:description/>
  <dc:language>en-US</dc:language>
  <cp:lastModifiedBy>Nancy Lacourly</cp:lastModifiedBy>
  <cp:lastPrinted>1999-08-31T11:05:00Z</cp:lastPrinted>
  <dcterms:modified xsi:type="dcterms:W3CDTF">1999-08-31T14:05:00Z</dcterms:modified>
  <cp:revision>21</cp:revision>
  <dc:subject/>
  <dc:title>30</dc:title>
</cp:coreProperties>
</file>