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                                                    PAUTA CONTROL 2                                                    19.10.98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1</w:t>
      </w:r>
    </w:p>
    <w:p>
      <w:pPr>
        <w:pStyle w:val="Heading"/>
        <w:jc w:val="left"/>
        <w:rPr/>
      </w:pPr>
      <w:r>
        <w:rPr>
          <w:b w:val="false"/>
          <w:lang w:val="es-CL"/>
        </w:rPr>
        <w:t xml:space="preserve">1.1 La razón de verosimilitudes es monótona en la media muestral </w:t>
      </w:r>
      <w:r>
        <w:rPr>
          <w:b w:val="false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lang w:val="es-CL"/>
        </w:rPr>
        <w:t xml:space="preserve"> (o en </w:t>
      </w:r>
      <w:r>
        <w:rPr>
          <w:b w:val="false"/>
          <w:lang w:val="es-CL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lang w:val="es-CL"/>
        </w:rPr>
        <w:t>):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>La función de verosimilitud es: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Luego la razón de verosimilitudes </w:t>
      </w:r>
      <w:r>
        <w:rPr>
          <w:b w:val="false"/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 w:val="false"/>
          <w:lang w:val="es-CL"/>
        </w:rPr>
        <w:t xml:space="preserve"> es monótona creciente. Se puede aplicar el lema de Neyman Pearson p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</w:t>
      </w:r>
      <w:r>
        <w:rPr>
          <w:b w:val="false"/>
        </w:rPr>
        <w:t xml:space="preserve">contra la hipótesis alternativa unilateral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 w:val="false"/>
        </w:rPr>
        <w:t>).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 w:val="false"/>
        </w:rPr>
        <w:t xml:space="preserve">con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</w:rPr>
        <w:t xml:space="preserve"> y </w:t>
      </w:r>
      <w:r>
        <w:rPr/>
        <w:t>n=36</w:t>
      </w:r>
      <w:r>
        <w:rPr>
          <w:b w:val="false"/>
        </w:rPr>
        <w:t xml:space="preserve">. La región crítica es de la forma : </w:t>
      </w:r>
      <w:r>
        <w:rPr>
          <w:b w:val="fals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</w:rPr>
        <w:t xml:space="preserve"> con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en donde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Heading"/>
        <w:jc w:val="left"/>
        <w:rPr/>
      </w:pPr>
      <w:r>
        <w:rPr>
          <w:b w:val="false"/>
        </w:rPr>
        <w:t xml:space="preserve">1.2 La potencia del test para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</w:rPr>
        <w:t xml:space="preserve"> es: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≥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</m:t>
          </m:r>
        </m:oMath>
      </m:oMathPara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lang w:val="es-CL"/>
        </w:rPr>
        <w:t xml:space="preserve">1.3 Si n=49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71</m:t>
        </m:r>
      </m:oMath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1.4 Si n=49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,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</m:oMath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6</m:t>
          </m:r>
        </m:oMath>
      </m:oMathPara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1 Sean las varianzas muestrale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  <w:t xml:space="preserve">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El Estimador de Máxima Verosimilitud es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que es sesgado. Luego se deduce un estimador insesgado: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par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2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lu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Es deci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</w:t>
      </w:r>
      <w:r>
        <w:rPr/>
        <w:t xml:space="preserve">y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Como las muestras son independientes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lang w:val="es-CL"/>
        </w:rPr>
        <w:t xml:space="preserve">Lueg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ing"/>
        <w:jc w:val="left"/>
        <w:rPr/>
      </w:pPr>
      <w:r>
        <w:rPr>
          <w:b w:val="false"/>
        </w:rPr>
        <w:t>Sea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,</w:t>
      </w:r>
      <w:r>
        <w:rPr>
          <w:b w:val="false"/>
        </w:rPr>
        <w:t xml:space="preserve"> entonces el intervalo buscado es de la forma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</w:rPr>
        <w:t>[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A , 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2.2.1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>2.2.2 Si se repiten 100 muestras, se esperan que 95 de las muestras caen en el intervalo.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3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3.1 1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 w:val="false"/>
          <w:lang w:val="es-CL"/>
        </w:rPr>
        <w:t xml:space="preserve"> con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lang w:val="es-CL"/>
        </w:rPr>
        <w:t xml:space="preserve">  y 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e>
          </m:eqArr>
        </m:oMath>
      </m:oMathPara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Normal"/>
        <w:rPr/>
      </w:pPr>
      <w:r>
        <w:rPr/>
        <w:t xml:space="preserve">3.1.2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ontra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La región crítica más potente es de la forma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con </w:t>
      </w:r>
      <w:r>
        <w:rPr>
          <w:i/>
        </w:rPr>
        <w:t>a</w:t>
      </w:r>
      <w:r>
        <w:rPr/>
        <w:t xml:space="preserve"> tal qu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</w:t>
      </w:r>
      <w:r>
        <w:rPr/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y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 con </w:t>
      </w:r>
      <w:r>
        <w:rPr>
          <w:i/>
        </w:rPr>
        <w:t xml:space="preserve">n=50, </w:t>
      </w:r>
      <w:r>
        <w:rPr/>
        <w:t xml:space="preserve">obtenemos que </w:t>
      </w:r>
      <w:r>
        <w:rPr/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f>
              <m:fPr>
                <m:type m:val="lin"/>
              </m:fPr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b>
        </m:sSub>
      </m:oMath>
    </w:p>
    <w:p>
      <w:pPr>
        <w:pStyle w:val="Normal"/>
        <w:rPr/>
      </w:pPr>
      <w:r>
        <w:rPr/>
        <w:t xml:space="preserve">La región crítica de nivel 0.05 es entonces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rPr/>
      </w:pPr>
      <w:r>
        <w:rPr/>
        <w:t>Nota: se puede aproximar –1.68 a –1.65 (la norm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concluye que no se puede rechaz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contra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l nivel 5%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Hay que calcular el estadísti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bajo H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rPr/>
      </w:pPr>
      <w:r>
        <w:rPr/>
        <w:t xml:space="preserve">Para eso hay que estimar el parám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de la Poisson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75</m:t>
        </m:r>
      </m:oMath>
      <w:r>
        <w:rPr/>
        <w:t xml:space="preserve"> (pueden tomar 2.5 si tienen solamente las tablas)</w:t>
      </w:r>
    </w:p>
    <w:tbl>
      <w:tblPr>
        <w:tblW w:w="1042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94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 xml:space="preserve"> por campo 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9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cuencia de observaciones M</w:t>
            </w:r>
            <w:r>
              <w:rPr>
                <w:vertAlign w:val="subscript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cuencia Esperada  np</w:t>
            </w:r>
            <w:r>
              <w:rPr>
                <w:vertAlign w:val="subscript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9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4</m:t>
          </m:r>
        </m:oMath>
      </m:oMathPara>
    </w:p>
    <w:p>
      <w:pPr>
        <w:pStyle w:val="Normal"/>
        <w:rPr/>
      </w:pPr>
      <w:r>
        <w:rPr/>
        <w:t>Bajo H</w:t>
      </w:r>
      <w:r>
        <w:rPr>
          <w:vertAlign w:val="subscript"/>
        </w:rPr>
        <w:t>o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Q encontrado es mayor qu e26.92, luego se rechaza H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2 El p=valor es menor que 0.05.</w:t>
      </w:r>
    </w:p>
    <w:sectPr>
      <w:type w:val="nextPage"/>
      <w:pgSz w:w="12240" w:h="15840"/>
      <w:pgMar w:left="878" w:right="706" w:gutter="0" w:header="0" w:top="706" w:footer="0" w:bottom="7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CL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9:08:00Z</dcterms:created>
  <dc:creator>Nancy Lacourly</dc:creator>
  <dc:description/>
  <dc:language>en-US</dc:language>
  <cp:lastModifiedBy>Depto. Ing. Matemática</cp:lastModifiedBy>
  <cp:lastPrinted>1998-10-30T17:25:00Z</cp:lastPrinted>
  <dcterms:modified xsi:type="dcterms:W3CDTF">2001-05-12T16:04:00Z</dcterms:modified>
  <cp:revision>31</cp:revision>
  <dc:subject/>
  <dc:title>MA34B/3                                     PAUTA CONTROL 1                                      31</dc:title>
</cp:coreProperties>
</file>