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Variable                       Mean     Median     Stddev        Min        Max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Globulina                   6.08087       5.94   1.362104        3.4       9.24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Variable                        25%        75%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Globulina                      5.26          7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ote:  Local selection:  Cases tested = 68, selected = 2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s-ES_tradnl"/>
        </w:rPr>
        <w:t>Criterion:  Grupo==1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Variable                       Mean     Median     Stddev        Min        Max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Globulina                  4.241765       4.05   1.302878        2.4       7.48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Variable                        25%        75%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Globulina                      3.31       4.84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ote:  Local selection:  Cases tested = 68, selected = 1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s-ES_tradnl"/>
        </w:rPr>
        <w:t>Criterion:  Grupo==2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Variable                       Mean     Median     Stddev        Min        Max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Globulina                  6.791429      5.915    2.17647       4.27       14.3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Variable                        25%        75%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Globulina                     5.375       7.78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ote:  Local selection:  Cases tested = 68, selected = 28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n-GB"/>
        </w:rPr>
      </w:pPr>
      <w:r>
        <w:rPr>
          <w:rFonts w:cs="Courier New" w:ascii="Courier New" w:hAnsi="Courier New"/>
          <w:i/>
          <w:iCs/>
          <w:sz w:val="18"/>
          <w:szCs w:val="18"/>
          <w:lang w:val="en-GB"/>
        </w:rPr>
        <w:t xml:space="preserve">TOTAL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n-GB"/>
        </w:rPr>
      </w:pPr>
      <w:r>
        <w:rPr>
          <w:rFonts w:cs="Courier New" w:ascii="Courier New" w:hAnsi="Courier New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Variable                     Median     Stddev        Min        Max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Globulina                      5.73    1.99107        2.4       14.3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Variable                        25%        75%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Globulina                    4.4325       7.03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s-ES_tradnl"/>
        </w:rPr>
      </w:pPr>
      <w:r>
        <w:rPr>
          <w:rFonts w:cs="Courier New" w:ascii="Courier New" w:hAnsi="Courier New"/>
          <w:i/>
          <w:iCs/>
          <w:sz w:val="18"/>
          <w:szCs w:val="18"/>
          <w:lang w:val="es-ES_tradnl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s-ES_tradnl"/>
        </w:rPr>
      </w:pPr>
      <w:r>
        <w:rPr>
          <w:rFonts w:cs="Courier New" w:ascii="Courier New" w:hAnsi="Courier New"/>
          <w:i/>
          <w:iCs/>
          <w:sz w:val="18"/>
          <w:szCs w:val="18"/>
          <w:lang w:val="es-ES_tradnl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s-ES_tradnl"/>
        </w:rPr>
      </w:pPr>
      <w:r>
        <w:rPr>
          <w:rFonts w:cs="Courier New" w:ascii="Courier New" w:hAnsi="Courier New"/>
          <w:i/>
          <w:iCs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s-ES_tradnl"/>
        </w:rPr>
      </w:pPr>
      <w:r>
        <w:rPr>
          <w:rFonts w:cs="Courier New" w:ascii="Courier New" w:hAnsi="Courier New"/>
          <w:i/>
          <w:iCs/>
          <w:sz w:val="18"/>
          <w:szCs w:val="18"/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4475</wp:posOffset>
            </wp:positionH>
            <wp:positionV relativeFrom="paragraph">
              <wp:posOffset>-377825</wp:posOffset>
            </wp:positionV>
            <wp:extent cx="5215255" cy="2670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s-ES_tradnl"/>
        </w:rPr>
      </w:pPr>
      <w:r>
        <w:rPr>
          <w:rFonts w:cs="Courier New" w:ascii="Courier New" w:hAnsi="Courier New"/>
          <w:i/>
          <w:iCs/>
          <w:sz w:val="18"/>
          <w:szCs w:val="18"/>
          <w:lang w:val="es-ES_tradnl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18"/>
          <w:lang w:val="en-GB"/>
        </w:rPr>
      </w:pPr>
      <w:r>
        <w:rPr>
          <w:rFonts w:cs="Courier New" w:ascii="Courier New" w:hAnsi="Courier New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One Way ANOVA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Response  = Globulina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Treatment = Grupo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Distribution of data                 Means     Std Devs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GB"/>
        </w:rPr>
        <w:t>1  ---*-*--*-*4*3*3-*--*-*-----------------        6.08        1.3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GB"/>
        </w:rPr>
        <w:t>2  **-*-33--*-**----*----------------------        4.24        1.3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GB"/>
        </w:rPr>
        <w:t>3  -------*--*6--***---**---*-*-----------*        6.79        2.18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There is statistically signficant skewness, or perhaps indication of outliers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in the pooled residuals from the treatment means (P &lt; 0.01), and thus 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standard ANOVA may not be appropriat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This skewness is not significant on a log scale, and it is likely tha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an analysis on that scale would be preferabl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The analysis (on the original scale) will be completed, and could possibl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be adequate, but some attention should be given to this matter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Treatments       N       Mean      Std Error   95% Confidence Limits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2 (A)        17       4.242       0.421       3.401       5.08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1 (B)        23       6.081       0.362       5.358       6.8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3 (C)        28       6.791       0.328       6.136       7.447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Treatments joined by the underline are not significantl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different (P = 0.05 ), based on the ordinary t-test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</w:t>
      </w:r>
      <w:r>
        <w:rPr>
          <w:rFonts w:cs="Courier New" w:ascii="Courier New" w:hAnsi="Courier New"/>
          <w:sz w:val="18"/>
          <w:szCs w:val="18"/>
          <w:lang w:val="en-GB"/>
        </w:rPr>
        <w:t>A                 B                 C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GB"/>
        </w:rPr>
        <w:t>The overall F-test is significant at level P = 0.05 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If in fact the populations means were all THE SAME, the chance of thi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much evidence of general heterogeneity among them would be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-value = 0.0001 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Fisher's LSD method would in this case declare any of the differenc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which are significant by the ordinary t-test as indeed significant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n-GB"/>
        </w:rPr>
      </w:pPr>
      <w:r>
        <w:rPr>
          <w:rFonts w:cs="Courier New" w:ascii="Courier New" w:hAnsi="Courier New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</w:t>
      </w:r>
      <w:r>
        <w:rPr>
          <w:rFonts w:cs="Courier New" w:ascii="Courier New" w:hAnsi="Courier New"/>
          <w:sz w:val="18"/>
          <w:szCs w:val="18"/>
          <w:lang w:val="en-GB"/>
        </w:rPr>
        <w:t>T-tests for all possible comparisons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Est. Diff.      Std. Error     P-value (2-sided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s-ES_tradnl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</w:t>
      </w:r>
      <w:r>
        <w:rPr>
          <w:rFonts w:cs="Courier New" w:ascii="Courier New" w:hAnsi="Courier New"/>
          <w:sz w:val="18"/>
          <w:szCs w:val="18"/>
          <w:lang w:val="es-ES_tradnl"/>
        </w:rPr>
        <w:t>vs    2                   1.839             0.555            0.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</w:t>
      </w:r>
      <w:r>
        <w:rPr>
          <w:rFonts w:cs="Courier New" w:ascii="Courier New" w:hAnsi="Courier New"/>
          <w:sz w:val="18"/>
          <w:szCs w:val="18"/>
          <w:lang w:val="es-ES_tradnl"/>
        </w:rPr>
        <w:t>vs    3                  -0.711             0.489            0.15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</w:t>
      </w:r>
      <w:r>
        <w:rPr>
          <w:rFonts w:cs="Courier New" w:ascii="Courier New" w:hAnsi="Courier New"/>
          <w:sz w:val="18"/>
          <w:szCs w:val="18"/>
          <w:lang w:val="es-ES_tradnl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</w:t>
      </w:r>
      <w:r>
        <w:rPr>
          <w:rFonts w:cs="Courier New" w:ascii="Courier New" w:hAnsi="Courier New"/>
          <w:sz w:val="18"/>
          <w:szCs w:val="18"/>
          <w:lang w:val="es-ES_tradnl"/>
        </w:rPr>
        <w:t>vs    3                  -2.550             0.534            0.000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n-GB"/>
        </w:rPr>
      </w:pPr>
      <w:r>
        <w:rPr>
          <w:rFonts w:cs="Courier New" w:ascii="Courier New" w:hAnsi="Courier New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ANOVA table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Source        Df  Sum of Squares   Mean Square       F-Ratio     P-Value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Total         67     265.611981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Treatments     2      69.735408      34.867704      11.570556    0.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Error         65     195.876573       3.013486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GB"/>
        </w:rPr>
        <w:t>Levene's test for homogeneity of variances: P-Value =    0.086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rPr>
          <w:rFonts w:ascii="System" w:hAnsi="System" w:cs="System"/>
          <w:b/>
          <w:b/>
          <w:bCs/>
          <w:sz w:val="18"/>
          <w:szCs w:val="18"/>
          <w:lang w:val="en-GB"/>
        </w:rPr>
      </w:pPr>
      <w:r>
        <w:rPr>
          <w:rFonts w:cs="System" w:ascii="System" w:hAnsi="System"/>
          <w:b/>
          <w:bCs/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2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Student's t-test for Variable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s-ES_tradnl"/>
        </w:rPr>
        <w:t>Globulina (2)      N = 1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s-ES_tradnl"/>
        </w:rPr>
        <w:t>Globulina (3)      N = 28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                   </w:t>
      </w:r>
      <w:r>
        <w:rPr>
          <w:rFonts w:cs="Courier New" w:ascii="Courier New" w:hAnsi="Courier New"/>
          <w:sz w:val="18"/>
          <w:szCs w:val="18"/>
          <w:lang w:val="en-GB"/>
        </w:rPr>
        <w:t>Globulina (2)   15   Globulina (3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|    1|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|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|    1|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|    3|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*|1   7|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***|3  13|**********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*********|9   3|**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****|4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|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At least one of these samples is quite skewed, and thus the popula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means may not be very useful as measures of location. It might be bette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to make some transformation of the data, such as logarithmic, befo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this type of analysi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The procedure 'compare' provides diagnostics and suggests option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However, if one nevertheless wants inference about the means, the t-tes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is not highly sensitive to lack of normality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There is a significant difference between the mean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If in fact the populations means were THE SAME, the chance of thi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much evidence of a greater value for variable Globulina (3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than for variable Globulina (2) would be approximately: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One-sided P-value = 0.0000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The chance of this much evidence in EITHER direction would be tw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that value, that i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Two-sided P-value = 0.0001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n-GB"/>
        </w:rPr>
        <w:t>Inferences for the difference in population means for,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s-ES_tradnl"/>
        </w:rPr>
        <w:t>Globulina (3) - Globulina (2)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</w:t>
      </w:r>
      <w:r>
        <w:rPr>
          <w:rFonts w:cs="Courier New" w:ascii="Courier New" w:hAnsi="Courier New"/>
          <w:sz w:val="18"/>
          <w:szCs w:val="18"/>
          <w:lang w:val="es-ES_tradnl"/>
        </w:rPr>
        <w:t>are: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en-GB"/>
        </w:rPr>
        <w:t>Estimate                 Standard Err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2.550                       0.584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Confidence limits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</w:t>
      </w:r>
      <w:r>
        <w:rPr>
          <w:rFonts w:cs="Courier New" w:ascii="Courier New" w:hAnsi="Courier New"/>
          <w:sz w:val="18"/>
          <w:szCs w:val="18"/>
          <w:lang w:val="en-GB"/>
        </w:rPr>
        <w:t>90% :  1.568134 to 3.53119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</w:t>
      </w:r>
      <w:r>
        <w:rPr>
          <w:rFonts w:cs="Courier New" w:ascii="Courier New" w:hAnsi="Courier New"/>
          <w:sz w:val="18"/>
          <w:szCs w:val="18"/>
          <w:lang w:val="en-GB"/>
        </w:rPr>
        <w:t>95% :  1.372174 to 3.72715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</w:t>
      </w:r>
      <w:r>
        <w:rPr>
          <w:rFonts w:cs="Courier New" w:ascii="Courier New" w:hAnsi="Courier New"/>
          <w:sz w:val="18"/>
          <w:szCs w:val="18"/>
          <w:lang w:val="en-GB"/>
        </w:rPr>
        <w:t>99% :  0.976069 to 4.123258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Student's t statistic           Degrees of freedo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en-GB"/>
        </w:rPr>
        <w:t>4.367                           43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</w:t>
      </w:r>
      <w:r>
        <w:rPr>
          <w:rFonts w:cs="Courier New" w:ascii="Courier New" w:hAnsi="Courier New"/>
          <w:sz w:val="18"/>
          <w:szCs w:val="18"/>
          <w:lang w:val="en-GB"/>
        </w:rPr>
        <w:t>Sample Means     Standard Error   Sample Siz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sz w:val="18"/>
          <w:szCs w:val="18"/>
          <w:lang w:val="es-ES_tradnl"/>
        </w:rPr>
        <w:t>Globulina (2)           4.2418           0.3160           1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</w:t>
      </w:r>
      <w:r>
        <w:rPr>
          <w:rFonts w:cs="Courier New" w:ascii="Courier New" w:hAnsi="Courier New"/>
          <w:sz w:val="18"/>
          <w:szCs w:val="18"/>
          <w:lang w:val="es-ES_tradnl"/>
        </w:rPr>
        <w:t>Globulina (3)           6.7914           0.4113           28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18"/>
          <w:lang w:val="en-GB"/>
        </w:rPr>
      </w:pPr>
      <w:r>
        <w:rPr>
          <w:rFonts w:cs="Courier New" w:ascii="Courier New" w:hAnsi="Courier New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Note:  Local selection:  Cases tested = 68, selected = 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es-ES_tradnl"/>
        </w:rPr>
        <w:t>Criterion:  Grupo&gt;=2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</w:t>
      </w:r>
    </w:p>
    <w:p>
      <w:pPr>
        <w:pStyle w:val="Normal"/>
        <w:rPr>
          <w:rFonts w:ascii="System" w:hAnsi="System" w:cs="System"/>
          <w:b/>
          <w:b/>
          <w:bCs/>
          <w:sz w:val="18"/>
          <w:szCs w:val="18"/>
          <w:lang w:val="en-GB"/>
        </w:rPr>
      </w:pPr>
      <w:r>
        <w:rPr>
          <w:rFonts w:cs="System" w:ascii="System" w:hAnsi="System"/>
          <w:b/>
          <w:bCs/>
          <w:sz w:val="18"/>
          <w:szCs w:val="18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5:15:00Z</dcterms:created>
  <dc:creator>Depto. Ing. Matemática</dc:creator>
  <dc:description/>
  <dc:language>en-US</dc:language>
  <cp:lastModifiedBy>Depto. Ing. Matemática</cp:lastModifiedBy>
  <dcterms:modified xsi:type="dcterms:W3CDTF">2002-11-29T18:40:00Z</dcterms:modified>
  <cp:revision>4</cp:revision>
  <dc:subject/>
  <dc:title>                                One Way ANOVA</dc:title>
</cp:coreProperties>
</file>