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MA34B/03                                             CONTROL 1                                                    09.09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uración: 2:30                                                                                                             N. Lacourly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an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una variable aleatoria y </w:t>
      </w:r>
      <w:r>
        <w:rPr>
          <w:rFonts w:cs="Arial" w:ascii="Arial" w:hAnsi="Arial"/>
          <w:i/>
          <w:iCs/>
          <w:sz w:val="22"/>
        </w:rPr>
        <w:t>{x</w:t>
      </w:r>
      <w:r>
        <w:rPr>
          <w:rFonts w:cs="Arial" w:ascii="Arial" w:hAnsi="Arial"/>
          <w:i/>
          <w:iCs/>
          <w:sz w:val="22"/>
          <w:vertAlign w:val="subscript"/>
        </w:rPr>
        <w:t>1</w:t>
      </w:r>
      <w:r>
        <w:rPr>
          <w:rFonts w:cs="Arial" w:ascii="Arial" w:hAnsi="Arial"/>
          <w:i/>
          <w:iCs/>
          <w:sz w:val="22"/>
        </w:rPr>
        <w:t>,x</w:t>
      </w:r>
      <w:r>
        <w:rPr>
          <w:rFonts w:cs="Arial" w:ascii="Arial" w:hAnsi="Arial"/>
          <w:i/>
          <w:iCs/>
          <w:sz w:val="22"/>
          <w:vertAlign w:val="subscript"/>
        </w:rPr>
        <w:t>2</w:t>
      </w:r>
      <w:r>
        <w:rPr>
          <w:rFonts w:cs="Arial" w:ascii="Arial" w:hAnsi="Arial"/>
          <w:i/>
          <w:iCs/>
          <w:sz w:val="22"/>
        </w:rPr>
        <w:t>,...,x</w:t>
      </w:r>
      <w:r>
        <w:rPr>
          <w:rFonts w:cs="Arial" w:ascii="Arial" w:hAnsi="Arial"/>
          <w:i/>
          <w:iCs/>
          <w:sz w:val="22"/>
          <w:vertAlign w:val="subscript"/>
        </w:rPr>
        <w:t>n</w:t>
      </w:r>
      <w:r>
        <w:rPr>
          <w:rFonts w:cs="Arial" w:ascii="Arial" w:hAnsi="Arial"/>
          <w:i/>
          <w:iCs/>
          <w:sz w:val="22"/>
        </w:rPr>
        <w:t>}</w:t>
      </w:r>
      <w:r>
        <w:rPr>
          <w:rFonts w:cs="Arial" w:ascii="Arial" w:hAnsi="Arial"/>
          <w:sz w:val="22"/>
        </w:rPr>
        <w:t xml:space="preserve"> una muestra aleatoria simple de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Dé las definiciones de los tres tipos de convergencia pa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 hac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cuando el tamaño de 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tiende a infinito: convergencia en probabilidad, convergencia casi-segura y convergencia en media cuadr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Dé la relación entre el tamaño de la muestra y el error estándar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ea un estimado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Arial" w:ascii="Arial" w:hAnsi="Arial"/>
          <w:sz w:val="22"/>
        </w:rPr>
        <w:t xml:space="preserve"> de un parámetr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. Si el estimado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Arial" w:ascii="Arial" w:hAnsi="Arial"/>
          <w:sz w:val="22"/>
        </w:rPr>
        <w:t xml:space="preserve"> es insesgado ¿es posible que  no sea de varianza mínima? ¿Es posible encontrar un estimador sesgado pero más eficiente que un estimador insesgado? (Nota: un estimador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 xml:space="preserve"> es más eficiente que el estimador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si su varianza menor que la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es-CL"/>
        </w:rPr>
        <w:t xml:space="preserve">Se considera la variable X de distribución que depende del parámetro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b w:val="false"/>
          <w:sz w:val="22"/>
          <w:lang w:val="es-CL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b w:val="false"/>
          <w:sz w:val="22"/>
          <w:lang w:val="es-CL"/>
        </w:rPr>
        <w:t xml:space="preserve">con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con </w:t>
      </w:r>
      <w:r>
        <w:rPr>
          <w:rFonts w:cs="Arial" w:ascii="Arial" w:hAnsi="Arial"/>
          <w:b w:val="false"/>
          <w:i/>
          <w:iCs/>
          <w:sz w:val="22"/>
          <w:lang w:val="es-CL"/>
        </w:rPr>
        <w:t xml:space="preserve">a </w:t>
      </w:r>
      <w:r>
        <w:rPr>
          <w:rFonts w:cs="Arial" w:ascii="Arial" w:hAnsi="Arial"/>
          <w:b w:val="false"/>
          <w:sz w:val="22"/>
          <w:lang w:val="es-CL"/>
        </w:rPr>
        <w:t>fijo y conocido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es-CL"/>
        </w:rPr>
        <w:t xml:space="preserve">Se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 w:val="false"/>
          <w:sz w:val="22"/>
          <w:lang w:val="es-CL"/>
        </w:rPr>
        <w:t xml:space="preserve">  una muestra aleatoria simple de esta distribución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la esperanza y la varianza de </w:t>
      </w:r>
      <w:r>
        <w:rPr>
          <w:rFonts w:cs="Arial" w:ascii="Arial" w:hAnsi="Arial"/>
          <w:i/>
          <w:iCs/>
          <w:sz w:val="22"/>
          <w:lang w:val="es-CL"/>
        </w:rPr>
        <w:t>X</w:t>
      </w:r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los momentos. Muestre que es insesgado y dé dos tipos de convergencia que verifica el estimador de momentos haci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é la función de verosimilitud. Deduzca la condición para que existe un estimador de máxima verosimilitud y la condición para que sea único.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La Asociación de Ahorro "La Tacaña" desea determinar la cantidad promedio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que tienen sus clientes en sus cuentas de ahorro. La desviación típica (raíz de la varianza) de todas las cuentas de ahorro es de $20000. Se denot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el error de estimación.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¿Que tamaño de muestra se requiere para afirmar con un nivel de confianza de 95% que el error de estimación no va a exceder $2000?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¿Qué tamaño de muestra se requiere para afirmar con un nivel de confianza de 95% que el error de estimación no va a exceder de $4000?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Compare los intervalos de confianza y los errores máximo permisibles en 3.1 y 3.2. ¿Qué sucede con el tamaño de la muestra cuando se duplica el error máximo permisible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eastAsia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10:00Z</dcterms:created>
  <dc:creator>Depto. Ing. Matemática</dc:creator>
  <dc:description/>
  <dc:language>en-US</dc:language>
  <cp:lastModifiedBy>Depto. Ing. Matemática</cp:lastModifiedBy>
  <cp:lastPrinted>2002-09-09T13:23:00Z</cp:lastPrinted>
  <dcterms:modified xsi:type="dcterms:W3CDTF">2002-09-09T20:17:00Z</dcterms:modified>
  <cp:revision>62</cp:revision>
  <dc:subject/>
  <dc:title>MA34B/3                                               CONTROL 1                                                    09</dc:title>
</cp:coreProperties>
</file>