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TROL 3                                (1/12/97)   MA34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. Lacourl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>PROBLEMA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quiere estudiar si el colegio donde estudia un alumno influye sobre su puntaje a la PAA. Se eligio 5 colegios y se definio 4 intervalos para la PAA. Los resultados obtenidos sobre 1000 alumnos se resumen en la  tabla de contingencia sigui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COLEGIOS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lt;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500-600[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600-700]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 xml:space="preserve">Calcule el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de contingencia. ¿Que mide?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Sea la hipótesis nula que define la independencia entre el colegio y la PAA. Calcule la región crítica del test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para un nivel de significación igual a 5%. Concluy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 xml:space="preserve">Dé el p-valor del test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>PROBLEMA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a una muestra bivariada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Define el coeficiente de correlación lineal empirico r y dé su recorrido.  ¿Que mide?</w:t>
      </w:r>
    </w:p>
    <w:p>
      <w:pPr>
        <w:pStyle w:val="Normal"/>
        <w:jc w:val="both"/>
        <w:rPr/>
      </w:pPr>
      <w:r>
        <w:rPr>
          <w:sz w:val="22"/>
        </w:rPr>
        <w:t>2.2 ¿Cuando r toma el valor +1?  ¿Cuando r toma un valor cercano a +1? Dé todas las situaciones posib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3  Se supone ahora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toma solamente el valor 1 o 0 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define dos poblaciones diferentes).  Se llaman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la media de la población definida p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=1 e 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 par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=0.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Se plantea el modelo lineal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. Dé el estimador de mínimos cuadrados  y deduzca que  el modelo  equivale a: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si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=1 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=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>PROBLEMA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Sea el modelo lineal con </w:t>
      </w:r>
      <w:r>
        <w:rPr>
          <w:i/>
          <w:sz w:val="22"/>
        </w:rPr>
        <w:t>n</w:t>
      </w:r>
      <w:r>
        <w:rPr>
          <w:sz w:val="22"/>
        </w:rPr>
        <w:t xml:space="preserve"> observaciones 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</w:rPr>
        <w:t xml:space="preserve">variables explicativa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</w:rPr>
        <w:t xml:space="preserve">.  Se supone que la matriz </w:t>
      </w:r>
      <w:r>
        <w:rPr>
          <w:i/>
          <w:sz w:val="22"/>
        </w:rPr>
        <w:t>X</w:t>
      </w:r>
      <w:r>
        <w:rPr>
          <w:sz w:val="22"/>
        </w:rPr>
        <w:t xml:space="preserve"> es de rang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</w:rPr>
        <w:t xml:space="preserve">+1 y puede descomponerse en dos bloques ortogonal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tales que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 El modelo inicial se escribe entonce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con la descomposición en dos bloques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 xml:space="preserve">.  </w:t>
      </w:r>
    </w:p>
    <w:p>
      <w:pPr>
        <w:pStyle w:val="Normal"/>
        <w:jc w:val="both"/>
        <w:rPr/>
      </w:pPr>
      <w:r>
        <w:rPr>
          <w:sz w:val="22"/>
        </w:rPr>
        <w:t xml:space="preserve">3.1 Si 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2"/>
        </w:rPr>
        <w:t xml:space="preserve">   es el estimador de máxima verosimilitud del parámetr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en el modelo sin el bloqu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: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 y  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2"/>
        </w:rPr>
        <w:t xml:space="preserve">   es el estimador de máxima verosimilitud del parámetr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en el modelo sin el bloqu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, muestre que el estimador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 xml:space="preserve"> en el modelo 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</w:t>
      </w:r>
      <w:r>
        <w:rPr>
          <w:sz w:val="22"/>
        </w:rPr>
        <w:t xml:space="preserve">es igual a 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(Se usara el hecho que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>,</w:t>
      </w: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2 Si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y si se toma 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</m:mr>
            </m:m>
          </m:e>
        </m:d>
      </m:oMath>
      <w:r>
        <w:rPr>
          <w:sz w:val="22"/>
        </w:rPr>
        <w:t xml:space="preserve"> como estimador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 xml:space="preserve">, muestre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(Calcul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a partir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/>
        <w:t>PROBLEMA 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 considera la variabl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el número de personas que se presentan a la boleteria de una estación de metro durante un intervalo de 10 minutos. Se mide esta variables sobre 100 periodos de 10 minutos y se obtuvo los datos siguiente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n donde f es el número de periodos de 10 minutos para lo cual se encontro X personas en la boleteria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 Calcule el número promedio de personas que se presentan a la boleteria en un intervalo de 10 minutos.</w:t>
      </w:r>
    </w:p>
    <w:p>
      <w:pPr>
        <w:pStyle w:val="Normal"/>
        <w:jc w:val="both"/>
        <w:rPr/>
      </w:pPr>
      <w:r>
        <w:rPr>
          <w:sz w:val="22"/>
        </w:rPr>
        <w:t xml:space="preserve">4.2 Bajo el supuesto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sigue una distribución de Poisson, encuentre el estimador de máxima verosimilitud del parámetr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</w:rPr>
        <w:t>(Muestre su resultado).</w:t>
      </w:r>
    </w:p>
    <w:p>
      <w:pPr>
        <w:pStyle w:val="Normal"/>
        <w:jc w:val="both"/>
        <w:rPr/>
      </w:pPr>
      <w:r>
        <w:rPr>
          <w:sz w:val="22"/>
        </w:rPr>
        <w:t xml:space="preserve">4.3 Haga un test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para justificar el supuesto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sigue una distribución de Poisson. </w:t>
      </w:r>
    </w:p>
    <w:p>
      <w:pPr>
        <w:pStyle w:val="Normal"/>
        <w:jc w:val="both"/>
        <w:rPr/>
      </w:pPr>
      <w:r>
        <w:rPr>
          <w:sz w:val="22"/>
        </w:rPr>
        <w:t xml:space="preserve">Dé el p-valor y concluye (Necesitan usar las tablas de las distribuciones de Poisson y tablas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4:04:00Z</dcterms:created>
  <dc:creator>Nancy Lacourly</dc:creator>
  <dc:description/>
  <dc:language>en-US</dc:language>
  <cp:lastModifiedBy>Nancy Lacourly</cp:lastModifiedBy>
  <cp:lastPrinted>1997-11-29T18:34:00Z</cp:lastPrinted>
  <dcterms:modified xsi:type="dcterms:W3CDTF">1999-12-02T16:18:00Z</dcterms:modified>
  <cp:revision>48</cp:revision>
  <dc:subject/>
  <dc:title>CONTROL 3                                (1/12/97)   MA34B</dc:title>
</cp:coreProperties>
</file>