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1.05.98                                                    CONTROL 2                                                  MA 34B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PREGUNTA 1</w:t>
      </w:r>
    </w:p>
    <w:p>
      <w:pPr>
        <w:pStyle w:val="Normal"/>
        <w:jc w:val="both"/>
        <w:rPr/>
      </w:pPr>
      <w:r>
        <w:rPr/>
        <w:t xml:space="preserve">Una empresa de camiones de carga sospecha que el ciclo de vid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de ciertos neumáticos es de menos de 28000 km. Para verificar este argumento, la empresa instala 40 de esos neumáticos en sus camiones y obtiene un ciclo medio de 27463 km con una desviación típic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de 1348 km </w:t>
      </w:r>
    </w:p>
    <w:p>
      <w:pPr>
        <w:pStyle w:val="Normal"/>
        <w:jc w:val="both"/>
        <w:rPr/>
      </w:pP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>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Dé el p-valor del tes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8000</m:t>
        </m:r>
      </m:oMath>
      <w:r>
        <w:rPr/>
        <w:t xml:space="preserve"> cont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8000</m:t>
        </m:r>
      </m:oMath>
      <w:r>
        <w:rPr/>
        <w:t>. Precisan los supuestos que tuvieron que hacer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é la región critica del test para el nivel de significación de 0.05. Concluy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Dé la potencia del test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0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00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900</m:t>
        </m:r>
      </m:oMath>
      <w:r>
        <w:rPr/>
        <w:t xml:space="preserve"> para la región crítica obtenida en 1.2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Dé un intervalo de confianza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de nivel de confianza igual a 0.95. Concluye con respecto a la hipótes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8000</m:t>
        </m:r>
      </m:oMath>
      <w:r>
        <w:rPr/>
        <w:t xml:space="preserve"> cont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800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EGUNTA 2</w:t>
      </w:r>
    </w:p>
    <w:p>
      <w:pPr>
        <w:pStyle w:val="Normal"/>
        <w:jc w:val="both"/>
        <w:rPr/>
      </w:pPr>
      <w:r>
        <w:rPr/>
        <w:t xml:space="preserve">Sea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valores muestrales independientes obtenidos de la distribución uniforme en el interva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. Se considera el estadístic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y la regla de decisió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tal que 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se rechaza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y 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no se rechaz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 xml:space="preserve">2.1 Calcule las funciones de distribución y de densidad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(Precise bien el dominio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).</w:t>
      </w:r>
    </w:p>
    <w:p>
      <w:pPr>
        <w:pStyle w:val="Normal"/>
        <w:jc w:val="both"/>
        <w:rPr/>
      </w:pPr>
      <w:r>
        <w:rPr/>
        <w:t xml:space="preserve">2.2 Calcule la potencia del test definido p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y muestre que es una función monótona creciente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. Se precisara el dominio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2.3 Pa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cont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, muestre que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entonces el tes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tiene una potencia igual a 0.05 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2.4 Grafique la función de potencia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con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cuando n=20  (c = 0.4987).</w:t>
      </w:r>
    </w:p>
    <w:p>
      <w:pPr>
        <w:pStyle w:val="Normal"/>
        <w:jc w:val="both"/>
        <w:rPr/>
      </w:pPr>
      <w:r>
        <w:rPr/>
        <w:t xml:space="preserve">2.5 ¿Cuál debe ser n para 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con c = 0.45 tenga una potencia igual a 0.98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EGUNTA 3</w:t>
      </w:r>
    </w:p>
    <w:p>
      <w:pPr>
        <w:pStyle w:val="Normal"/>
        <w:jc w:val="both"/>
        <w:rPr/>
      </w:pPr>
      <w:r>
        <w:rPr/>
        <w:t xml:space="preserve">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una v.a. de distribución exponencial de parámet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x</m:t>
            </m:r>
          </m:sup>
        </m:sSup>
      </m:oMath>
      <w:r>
        <w:rPr/>
        <w:t xml:space="preserve">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3.1 Muestre que la v.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en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es una constante positiva, sigue una distribución exponencial de parámet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β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3.2 Sean los valores muestral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de </w:t>
      </w:r>
      <w:r>
        <w:rPr>
          <w:i/>
        </w:rPr>
        <w:t>X</w:t>
      </w:r>
      <w:r>
        <w:rPr/>
        <w:t xml:space="preserve">. Dé el estimador de Máxima Verosimilitud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3.3 Se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/>
        <w:t xml:space="preserve">, en do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. Usando 3.1 para cada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/>
        <w:t xml:space="preserve">, muestre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~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amm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3.4 Deduzca un intervalo de confianza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CL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4:22:00Z</dcterms:created>
  <dc:creator>Nancy Lacourly</dc:creator>
  <dc:description/>
  <dc:language>en-US</dc:language>
  <cp:lastModifiedBy>Nancy Lacourly</cp:lastModifiedBy>
  <cp:lastPrinted>1998-04-23T10:47:00Z</cp:lastPrinted>
  <dcterms:modified xsi:type="dcterms:W3CDTF">1998-04-23T14:28:00Z</dcterms:modified>
  <cp:revision>26</cp:revision>
  <dc:subject/>
  <dc:title>11</dc:title>
</cp:coreProperties>
</file>