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52564540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1802412041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1715594001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651548512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1363806859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377698247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1120380926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128074834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483734470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1745974652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