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  <w:t>CURSO: MA22A-02 CALCULO EN VARIAS VARIABLES</w:t>
      </w:r>
    </w:p>
    <w:p>
      <w:pPr>
        <w:pStyle w:val="Normal"/>
        <w:rPr/>
      </w:pPr>
      <w:r>
        <w:rPr/>
        <w:t>PROFESOR: MARCELO LESEIGNEUR</w:t>
      </w:r>
    </w:p>
    <w:p>
      <w:pPr>
        <w:pStyle w:val="Normal"/>
        <w:rPr/>
      </w:pPr>
      <w:r>
        <w:rPr/>
        <w:t>FECHA: 06/ 12 / 2003</w:t>
        <w:tab/>
        <w:tab/>
        <w:tab/>
        <w:tab/>
        <w:tab/>
        <w:tab/>
        <w:tab/>
        <w:tab/>
        <w:tab/>
        <w:t>TIEMPO: 3 HORAS</w:t>
        <w:tab/>
        <w:tab/>
      </w:r>
    </w:p>
    <w:p>
      <w:pPr>
        <w:pStyle w:val="Heading1"/>
        <w:rPr/>
      </w:pPr>
      <w:r>
        <w:rPr/>
        <w:t>EXA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a) Calcule la siguiente integral: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/>
        <w:t xml:space="preserve"> </w:t>
      </w:r>
      <w:r>
        <w:rPr/>
        <w:t xml:space="preserve">do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es la región 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acotada por las curva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una función de clas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y la ecu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Transforme la ecuación anterior, mediante el siguiente cambio de variables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</w:t>
      </w:r>
      <w:r>
        <w:rPr/>
        <w:t xml:space="preserve">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</m:oMath>
      <w:r>
        <w:rPr/>
        <w:t xml:space="preserve">, do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es una constante.</w:t>
      </w:r>
    </w:p>
    <w:p>
      <w:pPr>
        <w:pStyle w:val="Normal"/>
        <w:rPr/>
      </w:pPr>
      <w:r>
        <w:rPr/>
        <w:t xml:space="preserve">Calcular el valor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para que la ecuación anterior se transforme en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y determine una solución que no sea la función nula ni un polinomio de primer gr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- a) Calcule, usando integración múltiple, el volumen de un tetraedro con vértices en el origen y en los punt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do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/>
        <w:t>son números positiv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Encontrar un punto P de coordenadas positivas perteneciente al elipsoide de ecuación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tal que el plano tangente al elipsoide en P determine con los ejes coordenados  un tetraedro de volumen mínimo. Justif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- 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don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está dotado de alguna norma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</m:e>
          </m:mr>
        </m:m>
      </m:oMath>
      <w:r>
        <w:rPr/>
        <w:t xml:space="preserve"> . Se dice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es una “contracción” en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tal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∈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Se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un punto cualquiera y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/>
        <w:t xml:space="preserve"> una sucesión definida por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Se pid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muestre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Ν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hora probaremos que la sucesión es de Cauchy. Para ello se pide probar qu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Ν</m:t>
        </m:r>
      </m:oMath>
      <w:r>
        <w:rPr/>
        <w:t xml:space="preserve"> do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es una sucesión 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que converge a 0 (demuestre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).Concluya que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/>
        <w:t xml:space="preserve"> es de Cauchy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muestre que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/>
        <w:t xml:space="preserve"> converge 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/>
        <w:t xml:space="preserve">tal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/>
        <w:t xml:space="preserve"> (llamado punto fijo d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)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almente demuestre qu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/>
        <w:t xml:space="preserve">es único, es decir no existe otro punto distinto 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/>
        <w:t xml:space="preserve">que cumpla la propiedad de ser punto fijo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.</w:t>
      </w:r>
    </w:p>
    <w:sectPr>
      <w:headerReference w:type="default" r:id="rId2"/>
      <w:type w:val="nextPage"/>
      <w:pgSz w:w="12240" w:h="15840"/>
      <w:pgMar w:left="720" w:right="720" w:gutter="0" w:header="709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UNIVERSIDAD DE CHILE</w:t>
    </w:r>
  </w:p>
  <w:p>
    <w:pPr>
      <w:pStyle w:val="Header"/>
      <w:rPr>
        <w:sz w:val="18"/>
      </w:rPr>
    </w:pPr>
    <w:r>
      <w:rPr>
        <w:sz w:val="18"/>
      </w:rPr>
      <w:t>FACULTAD DE CIENCIAS FISICAS Y MA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2:23:00Z</dcterms:created>
  <dc:creator>x</dc:creator>
  <dc:description/>
  <dc:language>en-US</dc:language>
  <cp:lastModifiedBy>Alf</cp:lastModifiedBy>
  <cp:lastPrinted>2003-11-12T16:31:00Z</cp:lastPrinted>
  <dcterms:modified xsi:type="dcterms:W3CDTF">2003-12-05T11:38:00Z</dcterms:modified>
  <cp:revision>20</cp:revision>
  <dc:subject/>
  <dc:title>CURSO : MA22A-01 CALCULO EN VARIAS VARIABLES</dc:title>
</cp:coreProperties>
</file>