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 Maple #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Generales</w:t>
      </w:r>
    </w:p>
    <w:p>
      <w:pPr>
        <w:pStyle w:val="Normal"/>
        <w:jc w:val="both"/>
        <w:rPr/>
      </w:pPr>
      <w:r>
        <w:rPr/>
        <w:t xml:space="preserve">La tarea #2 se realizará en grupos de </w:t>
      </w:r>
      <w:r>
        <w:rPr>
          <w:u w:val="single"/>
        </w:rPr>
        <w:t>máximo 4 personas</w:t>
      </w:r>
      <w:r>
        <w:rPr/>
        <w:t>. Los grupos de inscribirán en el ejercicio del 11 de junio, entregando por escrito una lista de sus integrantes. Se publicará en U-Cursos el listado de grupos, indicando el número asignado a cada uno. No se aceptarán inscripciones fuera de la fecha indicada. Por lo tanto, para los alumnos que no se inscriban se entenderá que realizarán la tarea en forma indivi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ublicará la tarea en U-Cursos el viernes 11 de junio y debe ser entregada (en la sección tareas de U-Cursos) antes del lunes 21 de junio a las 23:59 horas. El atraso se penalizará con 1 punto por día de atraso en la nota máxima a obte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tarea a entregar debe ser un archivo maple con el nombre   </w:t>
      </w:r>
      <w:r>
        <w:rPr>
          <w:b/>
        </w:rPr>
        <w:t xml:space="preserve">tarea_2_grupo_x </w:t>
      </w:r>
      <w:r>
        <w:rPr/>
        <w:t xml:space="preserve"> (donde x indica el número de grupo) el encabezado del archivo debe contener la información siguiente:</w:t>
      </w:r>
    </w:p>
    <w:p>
      <w:pPr>
        <w:pStyle w:val="Normal"/>
        <w:jc w:val="both"/>
        <w:rPr/>
      </w:pPr>
      <w:r>
        <w:rPr/>
        <w:t>Tarea #2</w:t>
      </w:r>
    </w:p>
    <w:p>
      <w:pPr>
        <w:pStyle w:val="Normal"/>
        <w:jc w:val="both"/>
        <w:rPr/>
      </w:pPr>
      <w:r>
        <w:rPr/>
        <w:t>Nº Grupo:</w:t>
      </w:r>
    </w:p>
    <w:p>
      <w:pPr>
        <w:pStyle w:val="Normal"/>
        <w:jc w:val="both"/>
        <w:rPr/>
      </w:pPr>
      <w:r>
        <w:rPr/>
        <w:t>Integr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o</w:t>
      </w:r>
    </w:p>
    <w:p>
      <w:pPr>
        <w:pStyle w:val="Normal"/>
        <w:jc w:val="both"/>
        <w:rPr/>
      </w:pPr>
      <w:r>
        <w:rPr/>
        <w:t>Para evitar las situaciones observadas en la tarea #1, se creará un grupo de trabajo con el nombre TAREA #2 MAPLE, donde los alumnos podrán hacer las consultas que estimen convenientes al equipo docente. Se creará un subgrupo denominado ALUMNOS orientado a la interacción entre los alumnos. El equipo docente no responderá dudas o consultas publicadas en este subgrup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1:19:00Z</dcterms:created>
  <dc:creator>Alfonso Toro</dc:creator>
  <dc:description/>
  <dc:language>en-US</dc:language>
  <cp:lastModifiedBy>PERSONAL COMPUTER</cp:lastModifiedBy>
  <dcterms:modified xsi:type="dcterms:W3CDTF">2004-06-11T16:42:00Z</dcterms:modified>
  <cp:revision>17</cp:revision>
  <dc:subject/>
  <dc:title>Tarea Maple #2</dc:title>
</cp:coreProperties>
</file>