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VV semestre otoñ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math.furman.edu/~dcs/mvboo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math.uncc.edu/~droyster/courses/spring98/math2242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ma.iup.edu/projects/CalcDEMma/veccalc/veccalc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ath.utah.edu/online/2210/syllsp04221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math.ucsd.edu/~lindblad/20c/20c.html" \l "pexam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math.ucsd.edu/~lindblad/20c/20c.html#pexam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math.uiuc.edu/~berndt/math24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cramster.com/Math/Calculus_4th_Stewart/Stewart_chapter_1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math.uri.edu/~jwicks/calculu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bubl.ac.uk/link/c/calculu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math.stanford.edu/~white/51_winter04/51_winter0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math.ucla.edu/~abrose/32a.2.03s/syllabu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amath.colorado.edu/courses/2350/All/OldExam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math.wisc.edu/~meyer/math211/math21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math.vt.edu/people/damir/class_home/old2224_1339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math.dartmouth.edu/~m8w0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users.marshall.edu/~saveliev/resu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rene.ma.utexas.edu/users/darrin/Courses/M408D/m408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mathcs.citadel.edu/~chenm/231.dir/02fal.dir/out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abel.math.harvard.edu/archive/21a_summer_03/exam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math.mcgill.ca/drury/c22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eb.math.fsu.edu/~mesterto/CalcIIISpring2002.html" \l "lec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eb.math.fsu.edu/~mesterto/CalcIIISpring2002.html#lec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math.nyu.edu/research/ambroso/Calculus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math.ucsd.edu/~okikiolu/21c/l26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people.brandeis.edu/~ruberman/math20af03/tripl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math.iastate.edu/vika/cal3_files/m265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  <w:t>http://www.maths.soton.ac.uk/~cjh/ma156/ handouts/integration.pdf</w:t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  <w:t xml:space="preserve"> </w:t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ftwa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5">
        <w:r>
          <w:rPr>
            <w:rStyle w:val="InternetLink"/>
            <w:lang w:val="en-GB"/>
          </w:rPr>
          <w:t>http://bmrc.berkeley.edu/bibs/archive?prog=95&amp;group=21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6">
        <w:r>
          <w:rPr>
            <w:rStyle w:val="InternetLink"/>
            <w:lang w:val="en-GB"/>
          </w:rPr>
          <w:t>http://www.mapleapps.com/powertools/calcIII/calcIII.shtm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7">
        <w:r>
          <w:rPr>
            <w:rStyle w:val="InternetLink"/>
            <w:lang w:val="en-GB"/>
          </w:rPr>
          <w:t>http://www.math.rutgers.edu/courses/251/251-f01/bumby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bserv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gar al curso:</w:t>
      </w:r>
    </w:p>
    <w:p>
      <w:pPr>
        <w:pStyle w:val="Normal"/>
        <w:rPr/>
      </w:pPr>
      <w:r>
        <w:rPr>
          <w:b/>
          <w:lang w:val="en-GB"/>
        </w:rPr>
        <w:t>Vectors and the Geometry of Space</w:t>
      </w: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  <w:t>Proyectos:</w:t>
      </w:r>
    </w:p>
    <w:p>
      <w:pPr>
        <w:pStyle w:val="Normal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http://www.math.washington.edu/~chartier/CU/calc3site.html" \l "first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://www.math.washington.edu/~chartier/CU/calc3site.html#first</w:t>
      </w:r>
      <w:r>
        <w:rPr>
          <w:rStyle w:val="InternetLink"/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.furman.edu/~dcs/mvbook/" TargetMode="External"/><Relationship Id="rId3" Type="http://schemas.openxmlformats.org/officeDocument/2006/relationships/hyperlink" Target="http://www.math.uncc.edu/~droyster/courses/spring98/math2242/" TargetMode="External"/><Relationship Id="rId4" Type="http://schemas.openxmlformats.org/officeDocument/2006/relationships/hyperlink" Target="http://www.ma.iup.edu/projects/CalcDEMma/veccalc/veccalc.html" TargetMode="External"/><Relationship Id="rId5" Type="http://schemas.openxmlformats.org/officeDocument/2006/relationships/hyperlink" Target="http://www.math.utah.edu/online/2210/syllsp042210.html" TargetMode="External"/><Relationship Id="rId6" Type="http://schemas.openxmlformats.org/officeDocument/2006/relationships/hyperlink" Target="http://www.math.uiuc.edu/~berndt/math242.html" TargetMode="External"/><Relationship Id="rId7" Type="http://schemas.openxmlformats.org/officeDocument/2006/relationships/hyperlink" Target="http://www.cramster.com/Math/Calculus_4th_Stewart/Stewart_chapter_15.html" TargetMode="External"/><Relationship Id="rId8" Type="http://schemas.openxmlformats.org/officeDocument/2006/relationships/hyperlink" Target="http://www.math.uri.edu/~jwicks/calculus.htm" TargetMode="External"/><Relationship Id="rId9" Type="http://schemas.openxmlformats.org/officeDocument/2006/relationships/hyperlink" Target="http://bubl.ac.uk/link/c/calculus.htm" TargetMode="External"/><Relationship Id="rId10" Type="http://schemas.openxmlformats.org/officeDocument/2006/relationships/hyperlink" Target="http://math.stanford.edu/~white/51_winter04/51_winter04.html" TargetMode="External"/><Relationship Id="rId11" Type="http://schemas.openxmlformats.org/officeDocument/2006/relationships/hyperlink" Target="http://www.math.ucla.edu/~abrose/32a.2.03s/syllabus.html" TargetMode="External"/><Relationship Id="rId12" Type="http://schemas.openxmlformats.org/officeDocument/2006/relationships/hyperlink" Target="http://amath.colorado.edu/courses/2350/All/OldExams/" TargetMode="External"/><Relationship Id="rId13" Type="http://schemas.openxmlformats.org/officeDocument/2006/relationships/hyperlink" Target="http://www.math.wisc.edu/~meyer/math211/math211.html" TargetMode="External"/><Relationship Id="rId14" Type="http://schemas.openxmlformats.org/officeDocument/2006/relationships/hyperlink" Target="http://www.math.vt.edu/people/damir/class_home/old2224_13393.html" TargetMode="External"/><Relationship Id="rId15" Type="http://schemas.openxmlformats.org/officeDocument/2006/relationships/hyperlink" Target="http://math.dartmouth.edu/~m8w04/" TargetMode="External"/><Relationship Id="rId16" Type="http://schemas.openxmlformats.org/officeDocument/2006/relationships/hyperlink" Target="http://users.marshall.edu/~saveliev/resume.html" TargetMode="External"/><Relationship Id="rId17" Type="http://schemas.openxmlformats.org/officeDocument/2006/relationships/hyperlink" Target="http://rene.ma.utexas.edu/users/darrin/Courses/M408D/m408d.html" TargetMode="External"/><Relationship Id="rId18" Type="http://schemas.openxmlformats.org/officeDocument/2006/relationships/hyperlink" Target="http://www.mathcs.citadel.edu/~chenm/231.dir/02fal.dir/outl.html" TargetMode="External"/><Relationship Id="rId19" Type="http://schemas.openxmlformats.org/officeDocument/2006/relationships/hyperlink" Target="http://abel.math.harvard.edu/archive/21a_summer_03/exams.html" TargetMode="External"/><Relationship Id="rId20" Type="http://schemas.openxmlformats.org/officeDocument/2006/relationships/hyperlink" Target="http://www.math.mcgill.ca/drury/c222.html" TargetMode="External"/><Relationship Id="rId21" Type="http://schemas.openxmlformats.org/officeDocument/2006/relationships/hyperlink" Target="http://www.math.nyu.edu/research/ambroso/Calculus3.html" TargetMode="External"/><Relationship Id="rId22" Type="http://schemas.openxmlformats.org/officeDocument/2006/relationships/hyperlink" Target="http://www.math.ucsd.edu/~okikiolu/21c/l26.pdf" TargetMode="External"/><Relationship Id="rId23" Type="http://schemas.openxmlformats.org/officeDocument/2006/relationships/hyperlink" Target="http://www.people.brandeis.edu/~ruberman/math20af03/triple.pdf" TargetMode="External"/><Relationship Id="rId24" Type="http://schemas.openxmlformats.org/officeDocument/2006/relationships/hyperlink" Target="http://www.math.iastate.edu/vika/cal3_files/m265.htm" TargetMode="External"/><Relationship Id="rId25" Type="http://schemas.openxmlformats.org/officeDocument/2006/relationships/hyperlink" Target="http://bmrc.berkeley.edu/bibs/archive?prog=95&amp;group=21" TargetMode="External"/><Relationship Id="rId26" Type="http://schemas.openxmlformats.org/officeDocument/2006/relationships/hyperlink" Target="http://www.mapleapps.com/powertools/calcIII/calcIII.shtml" TargetMode="External"/><Relationship Id="rId27" Type="http://schemas.openxmlformats.org/officeDocument/2006/relationships/hyperlink" Target="http://www.math.rutgers.edu/courses/251/251-f01/bumby/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3:00:00Z</dcterms:created>
  <dc:creator>Marcelo Leseigneur</dc:creator>
  <dc:description/>
  <dc:language>en-US</dc:language>
  <cp:lastModifiedBy>Marcelo Leseigneur Pavez</cp:lastModifiedBy>
  <dcterms:modified xsi:type="dcterms:W3CDTF">2004-05-15T21:10:00Z</dcterms:modified>
  <cp:revision>3</cp:revision>
  <dc:subject/>
  <dc:title>CVV semestre verano 2003</dc:title>
</cp:coreProperties>
</file>