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IN69F/02  Semestre 04/1  (2.6  - 2.7) Sala 2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ES:   HERNAN CARDENAS   CRISTIAN CESPEDES   OSCAR CARRAS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4"/>
        <w:gridCol w:w="5418"/>
        <w:gridCol w:w="1800"/>
        <w:gridCol w:w="1688"/>
        <w:gridCol w:w="1534"/>
      </w:tblGrid>
      <w:tr>
        <w:trPr>
          <w:cantSplit w:val="true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fes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i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 Guí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grante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ecker Tengner Erich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iseño de Procesos del Sistema de Procesamiento de Mailing Masivo en Citibank N.A Chile . GC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 Césped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Cárdena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 Carrasco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rasco Fuentes Ricardo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iseño en el Proceso de Generación de Proyecciones de Venta, Compra y Distribución desde Proveedores en una Cadena de Retail de Vestuari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 Carrasc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espede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Cárdenas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spinosa Bañados Francisco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e Control de Materias Primas y Pérdidas de Materiales en una Empresa de Morteros para la Construc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 Carrasc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Cárdena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éspedes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les Herrera Pablo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de un Sistema de Soporte a la Gestión de Calidad en la Banca Empresas de Citibank, N.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ésped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 Carrasc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Cárdenas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apia Peralta Lui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un Portafolio de Mejoras Basado en Indicadores de Desempeñ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. Cárdena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 Carrasc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éspedes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rrealba Arancibia Ricardo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del Sistema de Transacción de Emisiones para la Ciudad de Santia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. Cárdena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éspede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 Carrasco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ñes Toro Sebastián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o de Factibilidad Técnica y Económica de Exportar servicios de Software de Gestión Escolar a Países de Habla Hisp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 Césped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Cárdena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 Carras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3:09:00Z</dcterms:created>
  <dc:creator>Dii</dc:creator>
  <dc:description/>
  <dc:language>en-US</dc:language>
  <cp:lastModifiedBy>Dii</cp:lastModifiedBy>
  <dcterms:modified xsi:type="dcterms:W3CDTF">2004-04-05T13:09:00Z</dcterms:modified>
  <cp:revision>2</cp:revision>
  <dc:subject/>
  <dc:title>IN69F/02  Semestre 04/1  (2</dc:title>
</cp:coreProperties>
</file>