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3482975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4113608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