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517201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579037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