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1416425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6820310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