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086259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528705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