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4017062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666308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