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56550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5840263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