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-3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855193972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670</wp:posOffset>
                </wp:positionH>
                <wp:positionV relativeFrom="paragraph">
                  <wp:posOffset>-3429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2.7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UESTA DOCENTE FINAL DE SEMESTRE IN69B – 04/1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Luis Zaviez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uan Pablo Zanlung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Eduardo Olguí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CALIFICACIÓN DEL PROFESOR 1: LUIS ZAVIEZ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JUAN PABLO ZANLUNG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EDUARDO OLGUIN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33:00Z</dcterms:created>
  <dc:creator>n</dc:creator>
  <dc:description/>
  <dc:language>en-US</dc:language>
  <cp:lastModifiedBy>Dii</cp:lastModifiedBy>
  <cp:lastPrinted>2003-11-04T10:55:00Z</cp:lastPrinted>
  <dcterms:modified xsi:type="dcterms:W3CDTF">2004-07-12T14:35:00Z</dcterms:modified>
  <cp:revision>3</cp:revision>
  <dc:subject/>
  <dc:title>ENCUESTA DOCENTE IN69B - 99/1</dc:title>
</cp:coreProperties>
</file>