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  <w:lang w:val="en-US" w:eastAsia="en-US"/>
        </w:rPr>
      </w:pPr>
      <w:r>
        <w:rPr>
          <w:rFonts w:cs="Arial Narrow" w:ascii="Arial Narrow" w:hAnsi="Arial Narrow"/>
          <w:b/>
          <w:sz w:val="36"/>
          <w:lang w:val="en-US" w:eastAsia="en-US"/>
        </w:rPr>
        <w:object w:dxaOrig="1439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4pt;margin-top:-3.25pt;width:51.9pt;height:64.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163074143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77670</wp:posOffset>
                </wp:positionH>
                <wp:positionV relativeFrom="paragraph">
                  <wp:posOffset>-34290</wp:posOffset>
                </wp:positionV>
                <wp:extent cx="3343275" cy="77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65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niversidad de Ch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Facultad de Ciencias Físicas y Matemátic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partamento de Ingeniería Industr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irección de Docenc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61.25pt;mso-wrap-distance-left:7.05pt;mso-wrap-distance-right:7.05pt;mso-wrap-distance-top:0pt;mso-wrap-distance-bottom:0pt;margin-top:-2.7pt;mso-position-vertical-relative:text;margin-left:132.1pt;mso-position-horizontal-relative:page">
                <v:fill opacity="0f"/>
                <v:textbox inset="0in,0in,0in,0in">
                  <w:txbxContent>
                    <w:tbl>
                      <w:tblPr>
                        <w:tblW w:w="52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65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iversidad de Chil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acultad de Ciencias Físicas y Matemática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partamento de Ingeniería Industrial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irección de Docenc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CUESTA DOCENTE FINAL DE SEMESTRE IN69B – 04/1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CIÓN</w:t>
        <w:tab/>
        <w:t>:</w:t>
        <w:tab/>
        <w:t>0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Luis Zaviez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Juan Pablo Zanlung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Eduardo Olguí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1</w:t>
        <w:tab/>
        <w:t>CALIFICACIÓN GENERAL DEL CURS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(encerrar nota en un círculo)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ión y Coordina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apidez de entrega de not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objetivos del curso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a) al inici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</w:rPr>
              <w:t>b) al términ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criterios de correc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isponibilidad de material de apoy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decuación de las UD a la carga de trabajo real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ibución general del curso al Proceso de Titulación</w:t>
            </w:r>
            <w:r>
              <w:rPr>
                <w:rFonts w:cs="Arial" w:ascii="Arial" w:hAnsi="Arial"/>
                <w:b/>
                <w:sz w:val="24"/>
              </w:rPr>
              <w:tab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2</w:t>
        <w:tab/>
        <w:t>CALIFICACIÓN DEL PROFESOR 1: LUIS ZAVIEZO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3</w:t>
        <w:tab/>
        <w:t>CALIFICACIÓN DEL PROFESOR 2 : JUAN PABLO ZANLUNGO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4</w:t>
        <w:tab/>
        <w:t>CALIFICACIÓN DEL PROFESOR 3 : EDUARDO OLGUIN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POSI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NEGA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UESTAS DE MEJO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2016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outlineLvl w:val="0"/>
    </w:pPr>
    <w:rPr>
      <w:rFonts w:ascii="Arial Narrow" w:hAnsi="Arial Narrow" w:cs="Arial Narrow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4:33:00Z</dcterms:created>
  <dc:creator>n</dc:creator>
  <dc:description/>
  <dc:language>en-US</dc:language>
  <cp:lastModifiedBy>Dii</cp:lastModifiedBy>
  <cp:lastPrinted>2003-11-04T10:55:00Z</cp:lastPrinted>
  <dcterms:modified xsi:type="dcterms:W3CDTF">2004-07-12T14:35:00Z</dcterms:modified>
  <cp:revision>3</cp:revision>
  <dc:subject/>
  <dc:title>ENCUESTA DOCENTE IN69B - 99/1</dc:title>
</cp:coreProperties>
</file>