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7.45pt;margin-top:-12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11380967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0470</wp:posOffset>
                </wp:positionH>
                <wp:positionV relativeFrom="paragraph">
                  <wp:posOffset>-14478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11.4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ENCUESTA DOCENTE FINAL DE SEMESTRE IN69B – 04/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Antonio Holg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Rene Esquiv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    </w:t>
        <w:tab/>
        <w:t>:</w:t>
        <w:tab/>
        <w:t>Pablo Ser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1.2</w:t>
        <w:tab/>
        <w:t>CALIFICACIÓN DEL PROFESOR 1: ANTONIO HOLGAD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RENE ESQUIV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PABLO SERRA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7:00Z</dcterms:created>
  <dc:creator>n</dc:creator>
  <dc:description/>
  <dc:language>en-US</dc:language>
  <cp:lastModifiedBy>Dii</cp:lastModifiedBy>
  <cp:lastPrinted>2000-06-27T10:23:00Z</cp:lastPrinted>
  <dcterms:modified xsi:type="dcterms:W3CDTF">2004-07-12T14:10:00Z</dcterms:modified>
  <cp:revision>6</cp:revision>
  <dc:subject/>
  <dc:title>ENCUESTA DOCENTE IN69B - 99/1</dc:title>
</cp:coreProperties>
</file>