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elección de mejor Proyecto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  <w:t>Para seleccionar el mejor proyecto se utilizó un ordenamiento categórico de la votación de los alumnos, obteniendo el orden para aquellos que votaron por 2, 3 y 4 proyectos. Este orden dio un resultado similar al hacerlo por sección y para todos los alumnos del curso. Los resultados entregaron el siguiente ord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upo más votado y seleccionado mayoritariamente en primer lugar: 13</w:t>
      </w:r>
    </w:p>
    <w:p>
      <w:pPr>
        <w:pStyle w:val="Normal"/>
        <w:jc w:val="both"/>
        <w:rPr/>
      </w:pPr>
      <w:r>
        <w:rPr/>
        <w:t>Grupo con segunda votación mayoritaria: 6</w:t>
      </w:r>
    </w:p>
    <w:p>
      <w:pPr>
        <w:pStyle w:val="Normal"/>
        <w:jc w:val="both"/>
        <w:rPr/>
      </w:pPr>
      <w:r>
        <w:rPr/>
        <w:t>Grupo con tercera votación mayoritaria: 33</w:t>
      </w:r>
    </w:p>
    <w:p>
      <w:pPr>
        <w:pStyle w:val="Normal"/>
        <w:jc w:val="both"/>
        <w:rPr/>
      </w:pPr>
      <w:r>
        <w:rPr/>
        <w:t>Grupo con cuarta votación mayoritaria: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s resultados parciales se muestran a continu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1. Votación Sección 01, N = 26</w:t>
      </w:r>
    </w:p>
    <w:tbl>
      <w:tblPr>
        <w:tblW w:w="89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795"/>
        <w:gridCol w:w="1796"/>
        <w:gridCol w:w="1796"/>
        <w:gridCol w:w="1796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o 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o 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o 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o 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en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1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– 2 – 1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– 2 – 4 –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2. Votación Sección 02, N = 28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795"/>
        <w:gridCol w:w="1796"/>
        <w:gridCol w:w="1796"/>
        <w:gridCol w:w="1796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o 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o 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o 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o 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den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1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– 2 – 1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– 2 – 4 –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3. Votación Curso, N = 54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795"/>
        <w:gridCol w:w="1796"/>
        <w:gridCol w:w="1796"/>
        <w:gridCol w:w="1796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o 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o 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o 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o 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den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1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– 2 – 1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– 2 – 4 – 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aramond" w:hAnsi="Garamond" w:cs="Tahoma"/>
      <w:b/>
      <w:bCs/>
      <w:sz w:val="32"/>
      <w:szCs w:val="32"/>
      <w:lang w:val="es-E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32"/>
      <w:szCs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6:22:00Z</dcterms:created>
  <dc:creator> </dc:creator>
  <dc:description/>
  <dc:language>en-US</dc:language>
  <cp:lastModifiedBy> </cp:lastModifiedBy>
  <dcterms:modified xsi:type="dcterms:W3CDTF">2004-06-30T16:36:00Z</dcterms:modified>
  <cp:revision>3</cp:revision>
  <dc:subject/>
  <dc:title>Selección de mejor Proyecto</dc:title>
</cp:coreProperties>
</file>