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ción presentación 10 minu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-Modelo situación actual. Hay que explicarlo con relativo detalle, pues esto es un apronte de lo que se espera en punto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Definición y JUSTIFICACIÓN dirección de cambios (En lo que se refiere al punto 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Modelamiento cuantitativo: (Punto K del proyecto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Identificar las actividades crít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Identificar las métricas asociada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Mostrar modelo desempeño escogido y explicarlo  (Ej: Ecuaciones, Tr. de colas, simulación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Resultado (Si ya hicieron la simulación muestren los resultados obtenidos, si no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o lo   piensan hace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HACER SIMULACIÓN EN LA PRESENT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-Proposición rediseño alternativo (Optativo) (Punto J del proyecto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08:00Z</dcterms:created>
  <dc:creator>Nicolás Pizarro</dc:creator>
  <dc:description/>
  <dc:language>en-US</dc:language>
  <cp:lastModifiedBy>Nicolás Pizarro</cp:lastModifiedBy>
  <dcterms:modified xsi:type="dcterms:W3CDTF">2004-05-04T21:10:00Z</dcterms:modified>
  <cp:revision>2</cp:revision>
  <dc:subject/>
  <dc:title>Duración presentación 10 minutos</dc:title>
</cp:coreProperties>
</file>