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uta pregunta 4 control 4 in51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(15 pts) El paper de Genovese y Mullin muestra que en el período anterior a la  segunda guerra mundial existieron episodios predatorios en el mercado del azúcar.¿Cuáles fueron las características de estos episodios?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Características de estos episodios </w:t>
      </w:r>
      <w:r>
        <w:rPr>
          <w:b/>
        </w:rPr>
        <w:t>(7)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trada de nuevos competidore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Guerras de precio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Precios bajo los costos marginales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/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y ¿cómo demuestran los autores que se trató de actos predatorios?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emostración </w:t>
      </w:r>
      <w:r>
        <w:rPr>
          <w:rFonts w:cs="Verdana" w:ascii="Verdana" w:hAnsi="Verdana"/>
          <w:b/>
          <w:sz w:val="20"/>
        </w:rPr>
        <w:t>(8)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llos utilizan dos mecanismos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l primero es una comparación de los precios con los costos marginales. Para ello, en base a información de costos estiman el margen que reciben las empresas en la industria azucarera y muestran que ese margen era cero o negativo por períodos largos. </w:t>
      </w:r>
      <w:r>
        <w:rPr>
          <w:rFonts w:cs="Verdana" w:ascii="Verdana" w:hAnsi="Verdana"/>
          <w:b/>
          <w:sz w:val="20"/>
        </w:rPr>
        <w:t>(4)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El segundo mecanismo está basado en modelos de competencia y la utilización observada de la capacidad de la industria comparada con la demanda observada. Con ellos construyen márgenes y  lo comparan con los márgenes que se obtendrían en un mercado competitivo usando para ello un modelo de “firma dominante/ pequeños productores tomadores de precio” que ellos mismos construyen. </w:t>
      </w:r>
      <w:r>
        <w:rPr>
          <w:rFonts w:cs="Verdana" w:ascii="Verdana" w:hAnsi="Verdana"/>
          <w:b/>
          <w:sz w:val="20"/>
        </w:rPr>
        <w:t>(4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3:38:00Z</dcterms:created>
  <dc:creator>mifarias</dc:creator>
  <dc:description/>
  <dc:language>en-US</dc:language>
  <cp:lastModifiedBy>Robinson Serrano</cp:lastModifiedBy>
  <dcterms:modified xsi:type="dcterms:W3CDTF">2004-06-29T13:38:00Z</dcterms:modified>
  <cp:revision>2</cp:revision>
  <dc:subject/>
  <dc:title>Pauta pregunta 4 control 4 in51a</dc:title>
</cp:coreProperties>
</file>