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Domingo, 28 de Septiembre de 1997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uerpo  : Cuerpo A  </w:t>
      </w:r>
    </w:p>
    <w:p>
      <w:pPr>
        <w:pStyle w:val="PreformattedText"/>
        <w:bidi w:val="0"/>
        <w:spacing w:before="0" w:after="0"/>
        <w:jc w:val="left"/>
        <w:rPr/>
      </w:pPr>
      <w:r>
        <w:rPr/>
        <w:t xml:space="preserve"> </w:t>
      </w:r>
      <w:r>
        <w:rPr/>
        <w:t xml:space="preserve">Secci�n  : P�gina A2  </w:t>
      </w:r>
    </w:p>
    <w:p>
      <w:pPr>
        <w:pStyle w:val="PreformattedText"/>
        <w:bidi w:val="0"/>
        <w:spacing w:before="0" w:after="0"/>
        <w:jc w:val="left"/>
        <w:rPr/>
      </w:pPr>
      <w:r>
        <w:rPr/>
        <w:t xml:space="preserve"> </w:t>
      </w:r>
      <w:r>
        <w:rPr/>
        <w:t xml:space="preserve">Autor  : Harald Beyer  </w:t>
      </w:r>
    </w:p>
    <w:p>
      <w:pPr>
        <w:pStyle w:val="PreformattedText"/>
        <w:bidi w:val="0"/>
        <w:spacing w:before="0" w:after="0"/>
        <w:jc w:val="left"/>
        <w:rPr/>
      </w:pPr>
      <w:r>
        <w:rPr/>
        <w:t xml:space="preserve"> </w:t>
      </w:r>
      <w:r>
        <w:rPr/>
        <w:t xml:space="preserve">P�gina   : A0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SOBRE FUSION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 art�culo reciente publicado en esta misma p�gina por Ronald Fischer nos plantea la inconveniencia de la fusi�n CTC-VTR. Las razones que esgrime el autor para oponerse a la misma me parecen inquietantes. Lo son porque se amparan en criterios que, al menos, desde el punto de vista econ�mico parecen discutibles. Como las fusiones son un fen�meno cada vez m�s com�n en las econom�as de mercado una discusi�n sobre los aspectos que se deben considerar en la aceptaci�n o rechazo de las mismas parece razonable. Por las caracter�sticas que presenta, bien recogidas en el art�culo de Fischer, la fusi�n de CTC y VTR parece un buen punto de partida para iniciar esta discusi�n. En esencia, el argumento de Fischer es que la televisi�n por cable es un importante competidor potencial de CTC en la telefon�a local. La fusi�n de ambas empresas al eliminar esta amenaza de competencia "contribuir�a a mantener el monopolio en telefon�a local". Esto lo lleva a plantear, entonces, que "mientras no se pueda demostrar que aumenta el bienestar de los usuarios es dif�cil defender esa fusi�n".</w:t>
      </w:r>
    </w:p>
    <w:p>
      <w:pPr>
        <w:pStyle w:val="PreformattedText"/>
        <w:bidi w:val="0"/>
        <w:spacing w:before="0" w:after="0"/>
        <w:jc w:val="left"/>
        <w:rPr/>
      </w:pPr>
      <w:r>
        <w:rPr/>
      </w:r>
    </w:p>
    <w:p>
      <w:pPr>
        <w:pStyle w:val="PreformattedText"/>
        <w:bidi w:val="0"/>
        <w:spacing w:before="0" w:after="0"/>
        <w:jc w:val="left"/>
        <w:rPr/>
      </w:pPr>
      <w:r>
        <w:rPr/>
        <w:t>La monopolizaci�n actual o potencial del mercado de telefon�a local ser�a, en opini�n de Fischer, una consecuencia l�gica de la alta concentraci�n de la industria, la que ser�a acentuada con esta fusi�n. El nexo directo que establece Fischer entre concentraci�n y monopolio en su argumentaci�n es uno de los criterios que me parece altamente debatible. Igualmente discutible me parece el argumento de que para aprobar una fusi�n hay que demostrar que los usuarios ven aumentado su bienestar. Como regla de pol�tica creo que el peso de la prueba debe estar sobre los que se oponen a una fusi�n y el criterio, cada vez m�s aceptado en la ciencia econ�mica, para oponerse a �sta es que la comunidad como un todo debe ver disminuido su bienestar. (No solamente los usuarios). La raz�n de ello es muy simple: una fusi�n que produce un perjuicio eventual a los consumidores (por medio de mayores precios) puede tambi�n producir ahorro de recursos. Si este ahorro m�s que compensa el eventual perjuicio a los consumidores, la comunidad como un todo se beneficia de la fusi�n. La literatura especializada reconoce desde hace bastante tiempo que las fusiones, adem�s del objetivo de monopolizaci�n del mercado, pueden tener otros objetivos. Entre ellos las ganancias en eficiencia ocupan un papel preponderante. Estas pueden provenir, entre otras causas, del reemplazo de administraciones ineficientes, de la soluci�n de problemas de agencia, de la reducci�n de costos de transacci�n y del logro de econom�as de escala a trav�s de la diversificaci�n de productos. Parece conveniente, entonces, que los reguladores sean estrictos con las fusiones, especialmente si �stas pueden constituir una amenaza a la competencia. Pero debe aceptarse la defensa de estas fusiones en funci�n de ganancias de eficiencia. Tradicionalmente �stas se han tendido a subestimar.</w:t>
      </w:r>
    </w:p>
    <w:p>
      <w:pPr>
        <w:pStyle w:val="PreformattedText"/>
        <w:bidi w:val="0"/>
        <w:spacing w:before="0" w:after="0"/>
        <w:jc w:val="left"/>
        <w:rPr/>
      </w:pPr>
      <w:r>
        <w:rPr/>
      </w:r>
    </w:p>
    <w:p>
      <w:pPr>
        <w:pStyle w:val="PreformattedText"/>
        <w:bidi w:val="0"/>
        <w:spacing w:before="0" w:after="0"/>
        <w:jc w:val="left"/>
        <w:rPr/>
      </w:pPr>
      <w:r>
        <w:rPr/>
        <w:t>Una prueba de ello lo constituye el art�culo de Fischer, pero es conveniente reconocer que pueden ser una fuente importante de beneficios sociales. Es cierto que no es f�cil determinar los ahorros potenciales de recursos en una fusi�n. M�s a�n si existe una notoria asimetr�a de informaci�n entre las partes. Las empresas tienen significativamente m�s informaci�n sobre los verdaderos ahorros que los reguladores. Sin embargo, esto no significa que dichos ahorros no existan. Un indicador de que estos existen lo constituir�a una reestructuraci�n de la empresa fusionada, eventualmente algo m�s f�cil de evaluar. Si dicha reestructuraci�n no ocurre, el regulador tiene la obligaci�n de sospechar que el objetivo final es s�lo la adquisici�n de mayor poder de mercado. Son justamente las dificultades de determinar estas ganancias en eficiencia las que inclinan la discusi�n hacia la eventual monopolizaci�n de un mercado que una fusi�n puede acarrear. De ah� la importancia de determinar con cierto grado de certeza el verdadero alcance monopolizador de una fus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a Fischer la fusi�n de CTC y VTR tendr�a un potencial monopolizador significativo. Su argumento sigue la siguiente l�gica. La industria de la telefon�a local est� altamente concentrada. Esa situaci�n es dif�cil de revertir porque CTC posee ventajas tales como reconocimiento de marca, conocimiento de los clientes e inversi�n irrecuperable en cables. VTR puede revertirla porque presenta caracter�sticas similares. Es, por consiguiente, un "competidor potencial formidable". La fusi�n termina con esa fuente de competencia potencial y refuerza la actual concentraci�n de la industria. Sin embargo, el paso siguiente del razonamiento, esto es que la alta concentraci�n de la industria le permitir� cobrar precios monop�licos a CTC, no es del todo claro. Esta industria, obviamente, no encaja en el modelo tradicional de competencia. De ah�, sin embargo, no se puede inferir que la (o las) empresa(s) que participen en esta industria puedan elevar el precio muy por encima del precio "competitivo". Antes debemos responder a la interrogante de si este mercado es desafiable (contestable) por competidores potenciales (a�n sin la amenaza de las compa��as de cable). En la ciencia econ�mica se reconoce cada vez con mayor fuerza que basta una amenaza creible de ingreso al mercado para que una industria altamente concentrada se comporte competitivamente. Las experiencias de los pa�ses europeos, especialmente los n�rdicos, son interesantes al respecto. La posibilidad de competencia ha hecho caer significativamente los precios, incluidos los de telefon�a local. Respecto de Chile es dif�cil negar el impacto que sobre la competencia ha tenido la telefon�a celular. La posibilidad de desarrollar la telefon�a PCS probablemente acentuar� dicha competencia. Los precios de estos servicios han ca�do considerablemente. En este contexto, no es tan claro que CTC pueda ejercer un poder monop�lico significativo. Noticias recientes de que Bell Canad� estar�a considerando seriamente su ingreso al mercado de telefon�a local tambi�n sugieren que este mercado potencialmente desafiable y que, por lo tanto, existen l�mites al poder de mercado que CTC puede ejercer en la actualidad o en un futuro cercano.</w:t>
      </w:r>
    </w:p>
    <w:p>
      <w:pPr>
        <w:pStyle w:val="PreformattedText"/>
        <w:bidi w:val="0"/>
        <w:spacing w:before="0" w:after="0"/>
        <w:jc w:val="left"/>
        <w:rPr/>
      </w:pPr>
      <w:r>
        <w:rPr/>
      </w:r>
    </w:p>
    <w:p>
      <w:pPr>
        <w:pStyle w:val="PreformattedText"/>
        <w:bidi w:val="0"/>
        <w:spacing w:before="0" w:after="0"/>
        <w:jc w:val="left"/>
        <w:rPr/>
      </w:pPr>
      <w:r>
        <w:rPr/>
        <w:t>El desaf�o de los que se oponen a la fusi�n de CTC-VTR. es demostrar que el bienestar de la comunidad toda se ve reducido y tambi�n que CTC efectivamente tendr�, despu�s de la fusi�n, un poder de mercado significativo.</w:t>
      </w:r>
    </w:p>
    <w:p>
      <w:pPr>
        <w:pStyle w:val="PreformattedText"/>
        <w:bidi w:val="0"/>
        <w:spacing w:before="0" w:after="0"/>
        <w:jc w:val="left"/>
        <w:rPr/>
      </w:pPr>
      <w:r>
        <w:rPr/>
      </w:r>
    </w:p>
    <w:p>
      <w:pPr>
        <w:pStyle w:val="PreformattedText"/>
        <w:bidi w:val="0"/>
        <w:spacing w:before="0" w:after="0"/>
        <w:jc w:val="left"/>
        <w:rPr/>
      </w:pPr>
      <w:r>
        <w:rPr/>
        <w:t xml:space="preserve">Harald Beyer Economista Centro de Estudios P�blicos </w:t>
      </w:r>
    </w:p>
    <w:p>
      <w:pPr>
        <w:pStyle w:val="PreformattedText"/>
        <w:bidi w:val="0"/>
        <w:spacing w:before="0" w:after="0"/>
        <w:jc w:val="left"/>
        <w:rPr/>
      </w:pPr>
      <w:r>
        <w:rPr/>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