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sponda las preguntas siguientes en forma breve</w:t>
      </w:r>
    </w:p>
    <w:p>
      <w:pPr>
        <w:pStyle w:val="Header"/>
        <w:tabs>
          <w:tab w:val="clear" w:pos="4419"/>
          <w:tab w:val="clear" w:pos="8838"/>
        </w:tabs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xplique la génesis y el desarrollo de la competencia en telecomunicaciones de acuerdo al artículo de Fischer y Serra. (10 pts.)</w:t>
      </w:r>
    </w:p>
    <w:p>
      <w:pPr>
        <w:pStyle w:val="Header"/>
        <w:tabs>
          <w:tab w:val="clear" w:pos="4419"/>
          <w:tab w:val="clear" w:pos="8838"/>
        </w:tabs>
        <w:ind w:left="360" w:firstLine="34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HINT: considere sólo larga distancia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ind w:left="708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Hasta 1993 existió un monopolio legal </w:t>
      </w:r>
      <w:r>
        <w:rPr>
          <w:b/>
          <w:bCs/>
          <w:i w:val="false"/>
          <w:iCs w:val="false"/>
        </w:rPr>
        <w:t>(2pts.)</w:t>
      </w:r>
      <w:r>
        <w:rPr>
          <w:i w:val="false"/>
          <w:iCs w:val="false"/>
        </w:rPr>
        <w:t xml:space="preserve"> en telefonía de larga distancia porque Subtel no concedió nuevas concesiones en ese servicio. CTC y ENTEL competían en algunos mercados de larga distancia nacional. </w:t>
      </w:r>
      <w:r>
        <w:rPr>
          <w:b/>
          <w:bCs/>
          <w:i w:val="false"/>
          <w:iCs w:val="false"/>
        </w:rPr>
        <w:t>(2pts.)</w:t>
      </w:r>
      <w:r>
        <w:rPr>
          <w:i w:val="false"/>
          <w:iCs w:val="false"/>
        </w:rPr>
        <w:t xml:space="preserve"> (RM y V Región). En 1989 varias empresas solicitaron a Subtel licencias para operar en larga distancia, pero Subtel decidió consultar a los órganos antimonopolios si era apropiado. </w:t>
      </w:r>
      <w:r>
        <w:rPr>
          <w:b/>
          <w:bCs/>
          <w:i w:val="false"/>
          <w:iCs w:val="false"/>
        </w:rPr>
        <w:t>(1pt.)</w:t>
      </w:r>
      <w:r>
        <w:rPr>
          <w:i w:val="false"/>
          <w:iCs w:val="false"/>
        </w:rPr>
        <w:t xml:space="preserve"> Sin embargo, la decisión final fue demorada por diversos recursos legales interpuestos -principalmente– por Entel. Finalmente en 1993 la Comisión Resolutiva autorizó definitivamente la participación de las empresas de telefonía local en larga distancia, y solicitó al gobierno poner en marcha un sistema multiportador en un plazo de 18 me</w:t>
      </w:r>
      <w:r>
        <w:rPr/>
        <w:t>ses</w:t>
      </w:r>
      <w:r>
        <w:rPr>
          <w:b/>
          <w:bCs/>
        </w:rPr>
        <w:t xml:space="preserve">. </w:t>
      </w:r>
      <w:r>
        <w:rPr>
          <w:b/>
          <w:bCs/>
          <w:i w:val="false"/>
          <w:iCs w:val="false"/>
        </w:rPr>
        <w:t>(5 pts.)</w:t>
      </w:r>
    </w:p>
    <w:p>
      <w:pPr>
        <w:pStyle w:val="Normal"/>
        <w:autoSpaceDE w:val="false"/>
        <w:ind w:left="720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En octubre de 1994 comenzó a operar el multicarrier. Se desconcentró el servicio rápidamente: en 1995 Entel tenía sólo el 41% de las llamadas internacionales. </w:t>
      </w:r>
    </w:p>
    <w:p>
      <w:pPr>
        <w:pStyle w:val="TextBodyIndent"/>
        <w:rPr/>
      </w:pPr>
      <w:r>
        <w:rPr/>
        <w:t>El diseño aportó a la competencia, al permitir que el usuario eligiera en cada llamada al portador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Desde su privatización, el sector de las telecomunicaciones ha experimentado un rápido crecimiento, como lo muestran diversos indicadores</w:t>
      </w:r>
    </w:p>
    <w:p>
      <w:pPr>
        <w:pStyle w:val="TextBodyIndent"/>
        <w:rPr/>
      </w:pPr>
      <w:r>
        <w:rPr/>
        <w:t>El tráfico de salida de larga distancia internacional que se multiplicó por 10, pasando desde 21,2 millones de minutos en 1987 a 255 millones de minutos en 2001. El crecimiento de las llamadas de larga distancia fue especialmente rápido luego de la desregulación del servicio en 1994.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Las tarifas han presentado caídas y en algunos casos muy abruptas(USA)</w:t>
      </w:r>
    </w:p>
    <w:p>
      <w:pPr>
        <w:pStyle w:val="Normal"/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¿Cómo es que Littlechild se dio cuenta que se había equivocado al elegir sus tarifas, a pesar que rebajaban sustancialmente las tarifas anteriores? (10 pts.)</w:t>
      </w:r>
    </w:p>
    <w:p>
      <w:pPr>
        <w:pStyle w:val="Header"/>
        <w:tabs>
          <w:tab w:val="clear" w:pos="4419"/>
          <w:tab w:val="clear" w:pos="8838"/>
        </w:tabs>
        <w:ind w:left="708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sz w:val="20"/>
        </w:rPr>
        <w:t xml:space="preserve">Por el sorpresivo y cuantioso aumento del valor de las RECS. Al día siguiente del anuncio se produjo una estampida en la compra de acciones e incluso hubo empresas internacionales que ofrecieron comprar uno de los RECS en un 50% más del valor de sus ventas. </w:t>
      </w:r>
    </w:p>
    <w:p>
      <w:pPr>
        <w:pStyle w:val="Header"/>
        <w:tabs>
          <w:tab w:val="clear" w:pos="4419"/>
          <w:tab w:val="clear" w:pos="8838"/>
        </w:tabs>
        <w:ind w:left="708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¿Puede usted encontrar una explicación alternativa para el fenómeno observado por Littlechild que no involucre una equivocación del regulador? (5pts.)</w:t>
      </w:r>
    </w:p>
    <w:p>
      <w:pPr>
        <w:pStyle w:val="Header"/>
        <w:tabs>
          <w:tab w:val="clear" w:pos="4419"/>
          <w:tab w:val="clear" w:pos="8838"/>
        </w:tabs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s expectativas eran de una regulación más dura, y la propuesta de Littlechild era más blanda de los que esperaba el sector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>Pauta Pregunta 3 Control 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8001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IN51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-0.5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IN51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Verdana" w:hAnsi="Verdana" w:cs="Verdana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3:52:00Z</dcterms:created>
  <dc:creator>dii</dc:creator>
  <dc:description/>
  <dc:language>en-US</dc:language>
  <cp:lastModifiedBy>Empresas Interamericana (AIG)</cp:lastModifiedBy>
  <dcterms:modified xsi:type="dcterms:W3CDTF">2004-06-02T22:55:00Z</dcterms:modified>
  <cp:revision>33</cp:revision>
  <dc:subject/>
  <dc:title/>
</cp:coreProperties>
</file>