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367869914"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880485221"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256494745"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1877357703"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106729122"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636307754"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501867761"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212915519"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1151281627"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