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475514167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1319135891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8880784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